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ConsPlusTitle"/>
              <w:widowControl/>
              <w:suppressAutoHyphens w:val="false"/>
              <w:autoSpaceDE w:val="true"/>
              <w:rPr>
                <w:rFonts w:eastAsia="Calibri" w:cs="Times New Roman"/>
                <w:bCs w:val="false"/>
                <w:position w:val="6"/>
                <w:sz w:val="28"/>
                <w:szCs w:val="28"/>
              </w:rPr>
            </w:pPr>
            <w:r>
              <w:rPr>
                <w:rFonts w:eastAsia="Calibri" w:cs="Times New Roman"/>
                <w:bCs w:val="false"/>
                <w:position w:val="6"/>
                <w:sz w:val="28"/>
                <w:szCs w:val="28"/>
              </w:rPr>
              <w:t>Утверждаю:</w:t>
            </w:r>
          </w:p>
          <w:p>
            <w:pPr>
              <w:pStyle w:val="ConsPlusTitle"/>
              <w:widowControl/>
              <w:autoSpaceDE w:val="true"/>
              <w:rPr>
                <w:rFonts w:cs="Times New Roman"/>
                <w:position w:val="6"/>
                <w:sz w:val="28"/>
                <w:szCs w:val="28"/>
              </w:rPr>
            </w:pPr>
            <w:r>
              <w:rPr>
                <w:rFonts w:cs="Times New Roman"/>
                <w:position w:val="6"/>
                <w:sz w:val="28"/>
                <w:szCs w:val="28"/>
              </w:rPr>
              <w:t>Министр транспорта и дорожного хозяйства Удмуртской Республики</w:t>
            </w:r>
          </w:p>
          <w:p>
            <w:pPr>
              <w:pStyle w:val="ConsPlusTitle"/>
              <w:widowControl/>
              <w:autoSpaceDE w:val="true"/>
              <w:rPr>
                <w:rFonts w:cs="Times New Roman"/>
                <w:bCs w:val="false"/>
                <w:position w:val="6"/>
                <w:sz w:val="28"/>
                <w:szCs w:val="28"/>
              </w:rPr>
            </w:pPr>
            <w:r>
              <w:rPr>
                <w:rFonts w:eastAsia="Times New Roman" w:cs="Times New Roman"/>
                <w:bCs w:val="false"/>
                <w:position w:val="6"/>
                <w:sz w:val="28"/>
                <w:szCs w:val="28"/>
              </w:rPr>
              <w:t xml:space="preserve"> </w:t>
            </w:r>
            <w:r>
              <w:rPr>
                <w:rFonts w:eastAsia="Calibri" w:cs="Times New Roman"/>
                <w:bCs w:val="false"/>
                <w:position w:val="6"/>
                <w:sz w:val="28"/>
                <w:szCs w:val="28"/>
              </w:rPr>
              <w:t>О.В. Гарин  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position w:val="6"/>
                <w:sz w:val="28"/>
                <w:szCs w:val="28"/>
              </w:rPr>
              <w:t>_____________</w:t>
            </w:r>
            <w:r>
              <w:rPr>
                <w:rFonts w:cs="Times New Roman" w:ascii="Times New Roman" w:hAnsi="Times New Roman"/>
                <w:b/>
                <w:position w:val="6"/>
                <w:sz w:val="28"/>
                <w:szCs w:val="28"/>
                <w:lang w:val="en-US"/>
              </w:rPr>
              <w:t>__</w:t>
            </w:r>
            <w:r>
              <w:rPr>
                <w:rFonts w:cs="Times New Roman" w:ascii="Times New Roman" w:hAnsi="Times New Roman"/>
                <w:b/>
                <w:position w:val="6"/>
                <w:sz w:val="28"/>
                <w:szCs w:val="28"/>
              </w:rPr>
              <w:t>________ 201</w:t>
            </w:r>
            <w:r>
              <w:rPr>
                <w:rFonts w:cs="Times New Roman" w:ascii="Times New Roman" w:hAnsi="Times New Roman"/>
                <w:b/>
                <w:position w:val="6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position w:val="6"/>
                <w:sz w:val="28"/>
                <w:szCs w:val="28"/>
              </w:rPr>
              <w:t xml:space="preserve">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ы </w:t>
      </w:r>
    </w:p>
    <w:p>
      <w:pPr>
        <w:pStyle w:val="Heading1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  <w:t>Управления транспорта в 2011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 отдела автомобильного тран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ения транспорта Министерства транспорта и дорожного хозяйства Удмуртской Республ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сновные задачи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ализация государственной политики Удмуртской Республики в области автомобильного транспор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еспечение полного и качественного удовлетворения потребностей населения Удмуртской Республики в пассажирских перевозках на основе эффективной работы предприятий автомобильного транспор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действие устойчивому развитию предприятий автомобильного транспорта Удмуртской Республ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действие    внедрению     новых       технологий      на     предприят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ого транспорта, а также  передовых способов организации транспорт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имулирование инвестиционной и инновационной активности на  предприятиях автомобильного транспорта Удмуртской Республ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</w:p>
    <w:p>
      <w:pPr>
        <w:pStyle w:val="Normal"/>
        <w:shd w:fill="FFFFFF" w:val="clear"/>
        <w:spacing w:lineRule="auto" w:line="240" w:before="0" w:after="0"/>
        <w:ind w:left="23" w:right="34"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работка нормативных правовых актов в Удмуртской Республике</w:t>
      </w:r>
    </w:p>
    <w:p>
      <w:pPr>
        <w:pStyle w:val="Normal"/>
        <w:shd w:fill="FFFFFF" w:val="clear"/>
        <w:spacing w:lineRule="auto" w:line="240" w:before="0" w:after="0"/>
        <w:ind w:right="34"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сфере организации транспортного обслуживания населения:</w:t>
      </w:r>
    </w:p>
    <w:p>
      <w:pPr>
        <w:pStyle w:val="Normal"/>
        <w:shd w:fill="FFFFFF" w:val="clear"/>
        <w:spacing w:lineRule="auto" w:line="240" w:before="0" w:after="0"/>
        <w:ind w:right="34"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нормативных правовых актов, разрабатываемых в рамках реализации Закона Удмуртской Республики  от 15 октября  2008 года           №38-РЗ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Об организации транспортного обслуживания населения автомобильным пассажирским транспортом на пригородных и междугородных маршрутах межмуниципального сообщения в Удмуртской Республике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935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931"/>
      </w:tblGrid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1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каз Миндортранса УР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Порядка формирования и ведения реестра маршрутов регулярных перевозо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кварта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1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каз Миндортранса У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 утверждении Порядка оформления и выдачи маршрутной карты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кварта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1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каз Миндортранса УР    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конкурсной документации к конкурсу на право заключения договора об организации регулярных перевозок в Удмуртской Республике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кварта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1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каз Миндортранса УР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конкурсной документации к конкурсу на право заключения договора об организации регулярных перевозок в Удмуртской Республике (сезонные – садоогородные маршруты)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кварта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1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каз Миндортранса УР </w:t>
            </w:r>
          </w:p>
          <w:p>
            <w:pPr>
              <w:pStyle w:val="TextBody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«О внесении в Реестр пригородных и междугородных маршрутов межмуниципального сообщения на автомобильном пассажирском транспорте в Удмуртской Республике, по результатам конкурсов». </w:t>
            </w:r>
          </w:p>
          <w:p>
            <w:pPr>
              <w:pStyle w:val="TextBody"/>
              <w:rPr/>
            </w:pPr>
            <w:r>
              <w:rPr>
                <w:rFonts w:cs="Times New Roman"/>
                <w:sz w:val="28"/>
                <w:szCs w:val="28"/>
              </w:rPr>
              <w:t>(</w:t>
            </w:r>
            <w:r>
              <w:rPr>
                <w:rFonts w:cs="Times New Roman"/>
                <w:i/>
                <w:sz w:val="28"/>
                <w:szCs w:val="28"/>
              </w:rPr>
              <w:t>по факту открытия маршрутов</w:t>
            </w:r>
            <w:r>
              <w:rPr>
                <w:rFonts w:cs="Times New Roman"/>
                <w:sz w:val="28"/>
                <w:szCs w:val="28"/>
              </w:rPr>
              <w:t>)</w:t>
            </w:r>
          </w:p>
          <w:p>
            <w:pPr>
              <w:pStyle w:val="TextBody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23" w:right="34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сфере создания экономических, организационных и правовых условий организаций автомобильного транспорта:</w:t>
      </w:r>
    </w:p>
    <w:p>
      <w:pPr>
        <w:pStyle w:val="Normal"/>
        <w:shd w:fill="FFFFFF" w:val="clear"/>
        <w:spacing w:lineRule="auto" w:line="240" w:before="0" w:after="0"/>
        <w:ind w:left="23" w:right="34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постановление Правительства Удмуртской Республики «О внесении изменения в постановление Правительства УР от 19.12.2005 г. № 170 «О предоставлении мер социальной поддержки по проезду на городском транспорте общего пользования и автомобильном транспорте пригородного сообщения отдельным категориям граждан в Удмуртской Республике». </w:t>
      </w:r>
    </w:p>
    <w:p>
      <w:pPr>
        <w:pStyle w:val="Style18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8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Порядок компенсации стоимости проезда на внутригородском транспорте, а так же в автобусах пригородных и внутрирайонных линий для учащихся общеобразовательных школ и образовательных учреждений начального профессионального образования путем выдачи проездных билетов, утвержденного постановлением Правительства Удмуртской Республики от 20 ноября 2006 года № 127 «О реализации Закона Удмуртской Республики от 5 мая 2006 года № 13-РЗ «О мерах по социальной поддержке многодетных семей». </w:t>
      </w:r>
    </w:p>
    <w:p>
      <w:pPr>
        <w:pStyle w:val="Style18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8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Административного регламента предоставления государственной услуги «Компенсация стоимости проезда на внутригородском транспорте, а так же в автобусах пригородного сообщения для учащихся общеобразовательных школ и образовательных учреждений начального профессионального образования путем выдачи проездных билетов». </w:t>
      </w:r>
    </w:p>
    <w:p>
      <w:pPr>
        <w:pStyle w:val="Normal"/>
        <w:shd w:fill="FFFFFF" w:val="clear"/>
        <w:spacing w:lineRule="auto" w:line="240" w:before="0" w:after="0"/>
        <w:ind w:left="23" w:right="34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3" w:right="34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</w:p>
    <w:p>
      <w:pPr>
        <w:pStyle w:val="Normal"/>
        <w:shd w:fill="FFFFFF" w:val="clear"/>
        <w:spacing w:lineRule="auto" w:line="240" w:before="0" w:after="0"/>
        <w:ind w:left="23" w:right="34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3"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гулирование вопросо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в сфере организации транспортного обслуживания населения автомобильным пассажирским транспортом на пригородных и междугородных маршрутах межмуниципального сообщения в Удмуртской Республике</w:t>
      </w:r>
    </w:p>
    <w:p>
      <w:pPr>
        <w:pStyle w:val="Normal"/>
        <w:spacing w:lineRule="auto" w:line="240" w:before="0" w:after="0"/>
        <w:ind w:left="23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23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Разработка конкурсной документации, организация и проведение  конкурсов</w:t>
      </w:r>
      <w:r>
        <w:rPr>
          <w:rFonts w:cs="Times New Roman" w:ascii="Times New Roman" w:hAnsi="Times New Roman"/>
          <w:sz w:val="28"/>
          <w:szCs w:val="28"/>
        </w:rPr>
        <w:t xml:space="preserve"> на право заключения договора об организации регулярных перевозок автомобильным пассажирским транспортом по пригородным и междугородным маршрутам межмуниципального сообщения в Удмуртской Республи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игородным и междугородным маршрутам межмуниципального сообщения в Удмуртской Республи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i/>
          <w:sz w:val="28"/>
          <w:szCs w:val="28"/>
        </w:rPr>
        <w:t xml:space="preserve"> квартал)</w:t>
      </w:r>
    </w:p>
    <w:p>
      <w:pPr>
        <w:pStyle w:val="Normal"/>
        <w:spacing w:lineRule="auto" w:line="240" w:before="0" w:after="0"/>
        <w:ind w:left="2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игородным (сезонным) маршрутам межмуниципального сообщения в Удмуртской Республике.  </w:t>
      </w:r>
    </w:p>
    <w:p>
      <w:pPr>
        <w:pStyle w:val="Normal"/>
        <w:spacing w:lineRule="auto" w:line="240" w:before="0" w:after="0"/>
        <w:ind w:left="2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 xml:space="preserve"> кварта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Style w:val="FontStyle52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договоров об организации регулярных перевозок автомобильным пассажирским транспортом по пригородным и междугородным маршрутам межмуниципального сообщения в Удмуртской Республике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ение разрешительной документации на пригородные  и междугородные маршруты межмуниципального сообщения в Удмуртской Республике.  </w:t>
      </w:r>
    </w:p>
    <w:p>
      <w:pPr>
        <w:pStyle w:val="Normal"/>
        <w:spacing w:lineRule="auto" w:line="240" w:before="0" w:after="0"/>
        <w:ind w:left="2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ведение Реестра по пригородным и междугородным маршрутам межмуниципального сообщения в Удмуртской Республ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работы перевозчиков по регулярным пригородным и междугородным маршрутам межмуниципального сообщения на автомобильном пассажирском транспорте в Удмуртской Республ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.</w:t>
      </w:r>
    </w:p>
    <w:p>
      <w:pPr>
        <w:pStyle w:val="Normal"/>
        <w:shd w:fill="FFFFFF" w:val="clear"/>
        <w:spacing w:lineRule="auto" w:line="240" w:before="0" w:after="0"/>
        <w:ind w:left="23" w:right="34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нение республиканских целевых программ в области организации транспортного обслуживания населения</w:t>
      </w:r>
    </w:p>
    <w:p>
      <w:pPr>
        <w:pStyle w:val="Normal"/>
        <w:shd w:fill="FFFFFF" w:val="clear"/>
        <w:spacing w:lineRule="auto" w:line="240" w:before="0" w:after="0"/>
        <w:ind w:left="23" w:right="34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еализации Республиканской целевой программы «Комплексное развитие пригородного и городского транспорта в Удмуртской Республике на 2010-2014 годы» разработка проекта  распоряжения Правительства Удмуртской Республики «Об утверждении  порядка предоставления организациям автомобильного транспорта общего пользования и индивидуальным предпринимателям Удмуртской Республики за счет средств бюджета Удмуртской Республики бюджетных инвестиций» 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Реализация социально-экономических мероприятий в сфере автомобильного транспо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готовка и заключение договоров с транспортными организациями и индивидуальными предпринимателями Удмуртской Республики на 2012год: 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36 договоров на возмещение выпадающих доходов, связанных с обеспечением равной доступности услуг общественного транспорта на территории Удмуртской Республики для отдельных категорий граждан. 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 договора на покрытие убытков, связанных с пригородными перевозками пассажиров в сельской местности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дготовка экономических  расчетов в Региональную энергетическую комиссию Удмуртской Республики по повышению тарифов на перевозку пассажиров и багажа транспортом общего пользования на 2012год. Совещания по рассмотрению расчетов со специалистами РЭК УР. </w:t>
      </w:r>
    </w:p>
    <w:p>
      <w:pPr>
        <w:pStyle w:val="Style18"/>
        <w:spacing w:lineRule="auto" w:line="240" w:before="0" w:after="0"/>
        <w:ind w:left="-7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Мониторинг тарифов на перевозку пассажиров и багажа Приволжского федерального округа.</w:t>
      </w:r>
    </w:p>
    <w:p>
      <w:pPr>
        <w:pStyle w:val="Style18"/>
        <w:spacing w:lineRule="auto" w:line="240" w:before="0" w:after="0"/>
        <w:ind w:left="-7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асчетов необходимых денежных средств по формированию бюджетной заявки к проекту Закона Удмуртской Республики «О бюджете Удмуртской Республики на 2013 год и плановый период до 2015 года».</w:t>
      </w:r>
    </w:p>
    <w:p>
      <w:pPr>
        <w:pStyle w:val="Style18"/>
        <w:spacing w:lineRule="auto" w:line="240" w:before="0" w:after="0"/>
        <w:ind w:left="-7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-76" w:right="0" w:firstLine="64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средств бюджета Удмуртской Республики</w:t>
      </w:r>
      <w:r>
        <w:rPr>
          <w:rFonts w:cs="Times New Roman" w:ascii="Times New Roman" w:hAnsi="Times New Roman"/>
          <w:sz w:val="28"/>
          <w:szCs w:val="28"/>
        </w:rPr>
        <w:t xml:space="preserve"> между транспортными организациями и индивидуальными предпринимателями Удмуртской Республики связанных с:</w:t>
      </w:r>
    </w:p>
    <w:p>
      <w:pPr>
        <w:pStyle w:val="Style18"/>
        <w:spacing w:lineRule="auto" w:line="240" w:before="0" w:after="0"/>
        <w:ind w:left="-76" w:right="0" w:firstLine="64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м  равной доступности транспортных услуг для отдельных категорий граждан на территории Удмуртской Республики (ежемесячно);</w:t>
      </w:r>
    </w:p>
    <w:p>
      <w:pPr>
        <w:pStyle w:val="Style18"/>
        <w:spacing w:lineRule="auto" w:line="240" w:before="0" w:after="0"/>
        <w:ind w:left="-76" w:right="0" w:firstLine="6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м убытков по пригородным перевозкам пассажиров в сельской местности.</w:t>
      </w:r>
    </w:p>
    <w:p>
      <w:pPr>
        <w:pStyle w:val="Style18"/>
        <w:spacing w:lineRule="auto" w:line="240" w:before="0" w:after="0"/>
        <w:ind w:left="-76" w:right="0" w:firstLine="6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ежемесячно)</w:t>
      </w:r>
    </w:p>
    <w:p>
      <w:pPr>
        <w:pStyle w:val="Style18"/>
        <w:spacing w:lineRule="auto" w:line="240" w:before="0" w:after="0"/>
        <w:ind w:left="-76" w:right="0" w:firstLine="64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готовка и предоставление сводных отчетов в Министерство финансов Удмуртской Республики: </w:t>
      </w:r>
    </w:p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Возмещение выпадающих доходов, связанных с предоставлением бесплатного проезда отдельным категориям граждан» (ежеквартально);</w:t>
      </w:r>
    </w:p>
    <w:p>
      <w:pPr>
        <w:pStyle w:val="Style18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озмещение убытков, связанных с пригородными перевозками пассажиров в сельской местности»</w:t>
      </w:r>
    </w:p>
    <w:p>
      <w:pPr>
        <w:pStyle w:val="Style18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ежеквартально);</w:t>
      </w:r>
    </w:p>
    <w:p>
      <w:pPr>
        <w:pStyle w:val="Style18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количестве выданных проездных билетов учащимся из многодетных малообеспеченных семей»</w:t>
      </w:r>
    </w:p>
    <w:p>
      <w:pPr>
        <w:pStyle w:val="Style18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ежеквартально).</w:t>
      </w:r>
    </w:p>
    <w:p>
      <w:pPr>
        <w:pStyle w:val="Style18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уществление контроля над целевым использованием бюджетных средств, выделенных предприятиям автомобильного транспорта в Удмуртской Республик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бор, обработка и анализ отчетности по финансовым показателям деятельности организаций автомобильного транспорта.</w:t>
      </w:r>
    </w:p>
    <w:p>
      <w:pPr>
        <w:pStyle w:val="Style18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, проверка  и обработка отчетов: «Финансовые показатели»; «Расшифровка  доходов»; «О выданных проездных билетах и использованных разовых талонах на проезд детям из малообеспеченных семей, проживающим в сельской местности»; отчетов, связанных с реализацией социальных проездных билетов на территории Удмуртской Республики, а так же талонов на бесплатный проезд в автобусах междугородного внутриреспубликанского сообщения.</w:t>
      </w:r>
    </w:p>
    <w:p>
      <w:pPr>
        <w:pStyle w:val="Style18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ежемесячно) </w:t>
      </w:r>
    </w:p>
    <w:p>
      <w:pPr>
        <w:pStyle w:val="Style18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обработка отчетов, представленных муниципальными образованиями городов и районов Удмуртской Республики о количестве выданных проездных билетов учащимся из многодетных семей, о сумме выпадающих доходов и фактической их оплате (ежеквартально).</w:t>
      </w:r>
    </w:p>
    <w:p>
      <w:pPr>
        <w:pStyle w:val="Style18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равнительного анализа хозяйственной деятельности организаций автомобильного транспорта, в разрезе перевозок (ежеквартально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</w:p>
    <w:p>
      <w:pPr>
        <w:pStyle w:val="Style17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ведение выездных плановых проверок транспортных организаций, муниципальных образований Удмуртской Республики по обоснованности и достоверности отчетности, представляемой в Министерство. </w:t>
      </w:r>
    </w:p>
    <w:p>
      <w:pPr>
        <w:pStyle w:val="Style18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плановых документальных проверок за период  2010 – 2011 годов: </w:t>
      </w:r>
    </w:p>
    <w:p>
      <w:pPr>
        <w:pStyle w:val="Style18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постановление Правительства Удмуртской Республики      от 12.03.2007 г. № 33: </w:t>
      </w:r>
    </w:p>
    <w:p>
      <w:pPr>
        <w:pStyle w:val="Style18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П Микрюкова Г.В.; </w:t>
      </w:r>
    </w:p>
    <w:p>
      <w:pPr>
        <w:pStyle w:val="Style18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 Мещанкин М.Н.</w:t>
      </w:r>
    </w:p>
    <w:p>
      <w:pPr>
        <w:pStyle w:val="Style18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постановления Правительства Удмуртской Республики от 20.11.2006 г. № 127: </w:t>
      </w:r>
    </w:p>
    <w:p>
      <w:pPr>
        <w:pStyle w:val="Style18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ы семьи материнства и детства муниципальных образований «Юкаменский район», </w:t>
      </w:r>
    </w:p>
    <w:p>
      <w:pPr>
        <w:pStyle w:val="Style18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ород Воткинск»;</w:t>
      </w:r>
    </w:p>
    <w:p>
      <w:pPr>
        <w:pStyle w:val="Style18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Воткинский район»; </w:t>
      </w:r>
    </w:p>
    <w:p>
      <w:pPr>
        <w:pStyle w:val="Style18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Шарканский район»;</w:t>
      </w:r>
    </w:p>
    <w:p>
      <w:pPr>
        <w:pStyle w:val="Style18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ород Ижевск». 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писка с органами государственной власти, министерствами, ведомствами, организациями, индивидуальными предпринимателями, гражданами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иска с федеральными и республиканскими органами власт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иска с предприятиями автомобильного транспорт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обращений, жалоб, предложений индивидуальных предпринимателей и граждан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Участие в совещаниях и комиссиях, в том числе при Правительстве Удмуртской Республ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щание по реализации Республиканской целевой программы «Комплексное развитие пригородного и городского транспорта в Удмуртской Республике на 2010-2014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щание по вопросу организации персонифицированного (электронного) учета проезда пассажиров на автомобильном и электрическом транспорте общего пользования в Удмуртской Республ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щание по проекту «Электронная кар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щание по перевозке пассажиров по пригородным (сезонным) маршрутам в 2012 году (апрель)</w:t>
      </w:r>
    </w:p>
    <w:p>
      <w:pPr>
        <w:pStyle w:val="Style18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shd w:fill="EAF1DD" w:val="clear"/>
        </w:rPr>
      </w:pPr>
      <w:r>
        <w:rPr>
          <w:rFonts w:cs="Times New Roman" w:ascii="Times New Roman" w:hAnsi="Times New Roman"/>
          <w:sz w:val="28"/>
          <w:szCs w:val="28"/>
        </w:rPr>
        <w:t>Совещание по возмещению выпадающих доходов перевозчикам, по талонам от перевозок на междугородных маршрутах.</w:t>
      </w:r>
    </w:p>
    <w:p>
      <w:pPr>
        <w:pStyle w:val="Style18"/>
        <w:spacing w:lineRule="auto" w:line="240" w:before="0" w:after="0"/>
        <w:ind w:left="-76" w:right="0" w:firstLine="7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щание  РЭК УР по тарифам на 2012 год.</w:t>
      </w:r>
    </w:p>
    <w:p>
      <w:pPr>
        <w:pStyle w:val="Style18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Министерством финансов УР по финансированию полученных убытков по пригородным перевозкам пассажиров в сельской местности.</w:t>
      </w:r>
    </w:p>
    <w:p>
      <w:pPr>
        <w:pStyle w:val="Style18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shd w:fill="EAF1DD" w:val="clear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заимодействие с контрольными и надзорными  орган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заседаниях Арбитражного суда Удмуртской Республики по иску предпринимате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частие в заседаниях УФАС по УР по жалобам предпринимателе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заимодействие с общественными организациями по вопросам автотранспортной поли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 По вопросам взаимодействия с транспортными организациями и индивидуальными предпринимателям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Региональный Союз транспортников УР ( Президент Бекасов Владимир Георгиевич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Автотранспортная Ассоциация УР (Президент  Чукавин Геннадий Петрович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аморегулируемая организация некоммерческое партнерство «Автоперевозчики Удмуртии» (СРО НП «АПУ» - генеральный директор Кочуров Юрий Леонидович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2.   По вопросам взаимодействия при разработке документов, регламентирующих деятельность организаций транспорта, в том числе перечня минимума необходимых работ (услуг), обеспечиваемых в период проведения забастовок в автотранспортных организациях Удмуртской Республик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муртская республиканская организация профсоюзов работников автотранспорта и дорожного хозяйства (Председатель  Николаев Валентин Федорович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 По  вопросам организации транспортного обслуживания населения по пригородным сезонным (садоогородным) маршрут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   Союз садоводческих некоммерческих товарищест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ы отдела </w:t>
      </w:r>
      <w:r>
        <w:rPr>
          <w:rFonts w:eastAsia="Times New Roman" w:cs="Times New Roman" w:ascii="Times New Roman" w:hAnsi="Times New Roman"/>
          <w:sz w:val="28"/>
          <w:szCs w:val="28"/>
        </w:rPr>
        <w:t>железнодорожного, воздушного и внутреннего водного  транспорта</w:t>
      </w:r>
      <w:r>
        <w:rPr>
          <w:rFonts w:cs="Times New Roman" w:ascii="Times New Roman" w:hAnsi="Times New Roman"/>
          <w:sz w:val="28"/>
          <w:szCs w:val="28"/>
        </w:rPr>
        <w:t xml:space="preserve"> Министерства транспорта и дорожного хозяйства Удмуртской Республ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97"/>
        <w:gridCol w:w="1716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выполнения</w:t>
            </w:r>
          </w:p>
        </w:tc>
      </w:tr>
      <w:tr>
        <w:trPr>
          <w:trHeight w:val="741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>Отдел железнодорожного, воздушного и внутреннего водного  транспор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одержание мероприят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Срок выпол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тветственный за исполн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исем и информации по запросам территориальных органов, федеральных органов государственной власти, государственных органов Удмуртской Республики и органов местного самоуправления в Удмуртской Республике, обращений граждан, общественных объединений, организаций по вопросам, относящимся к компетенции отдела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се работники отде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бота с документами, поступающими в Управление по вопросам деятельности транспортного комплекса Удмуртской Республики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се работники отде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дготовка постановления Правительства Удмуртской Республики «О порядке предоставления в 2012 году субсидий из бюджета Удмуртской Республики организациям гражданской авиации»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трусов В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дготовка проекта постановления Правительства УР «О Порядке предоставления субсидий организациям железнодорожного транспорта на возмещение потерь в доходах, возникших в результате осуществления государственного регулирования тарифов на перевозку пассажиров железнодорожным транспортом общего пользования в пригородном сообщении на территории Удмуртской Республики в 2012 году»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азаковцев В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дготовка и подписание с пригородными пассажирскими компаниями Договора на транспортное обслуживание населения железнодорожным транспортом в пригородном сообщении на территории Удмуртской Республики в 2012 году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азаковц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Распоряжения Правительства Удмуртской Республики «О Соглашении между Правительством Удмуртской Республики и открытым акционерным обществом «Российские железные дороги» о взаимодействии в области железнодорожного транспорта на 2012-2014 годы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вра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азаковцев В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7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дведение итогов Соглашения между Правительством УР и ОАО «РЖД» о взаимодействии и сотрудничестве на 2010-2011 годы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азаковцев В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8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распоряжения Правительства Удмуртской Республики «О Соглашении между Федеральным агентством воздушного транспорта и Правительством Удмуртской Республики о реализации инвестиционного проекта «Реконструкция аэропортового комплекса          (г. Ижевск)»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1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трусов В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9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е Соглашения между Правительством Удмуртской Республики и открытым акционерным обществом «Российские железные дороги» о взаимодействии в области железнодорожного транспорта на 2012-2014 годы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азаковцев В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0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дготовка и подписание с пригородными пассажирскими компаниями Договора о предоставлении субсидий из бюджета Удмуртской Республики на компенсацию потерь в доходах от предоставления льготного проезда обучающимся железнодорожным транспортом в пригородном сообщении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азаковцев В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1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дготовка и утверждение положения о Координационном совете по антитеррористической защите объектов транспорта Удмуртской Республики и его состава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азаковцев В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2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дготовка и подписание с Приволжским территориальным управлением Федерального агентства ж.д. транспорта (ФАЖТ) Соглашения о предоставлении в 2012 году субсидий из федерального бюджета бюджету Удмуртской Республики на компенсацию потерь в доходах от предоставления льготного проезда обучающимся ж.д. транспортом в пригородном сообщении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азаковцев В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3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тчет по исполнению Республиканской целевой программы «Комплексное развитие пригородного и городского транспорта в Удмуртской Республике на 2010-2014 года»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ежекварталь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узнецова И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4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Анализ финансово-экономических и технико-эксплуатационных показателей работы транспортных предприятий. Подготовка аналитического материала для коллегий министерства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ежекварталь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узнецова И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5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ониторинг по регламенту взаимодействия исполнительных органов государственной власти Удмуртской Республики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узнецова И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6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дготовка отчетов по реализации Программы социально-экономического развития Удмуртской Республике на 2010-2014 года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узнецова И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7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дготовка отчетов по реализации плана практических мероприятий по реализации Удмуртского республиканского трехстороннего  Соглашения между Правительством Удмуртской Республики, республиканскими объединениями работодателей и Федерацией профсоюзов Удмуртской Республики на 2010-2015 годы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узнецова И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8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дготовка отчетов в Федеральное агентство морского и речного транспорта по мониторингу реализации Федерального закона от 22.08.2004г. № 122-ФЗ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июль, 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трусов В.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09" w:top="96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31">
    <w:name w:val=" Знак Знак3"/>
    <w:basedOn w:val="1"/>
    <w:qFormat/>
    <w:rPr>
      <w:rFonts w:ascii="Courier New" w:hAnsi="Courier New" w:eastAsia="Times New Roman" w:cs="Courier New"/>
    </w:rPr>
  </w:style>
  <w:style w:type="character" w:styleId="FontStyle52">
    <w:name w:val="Font Style52"/>
    <w:basedOn w:val="1"/>
    <w:qFormat/>
    <w:rPr>
      <w:rFonts w:ascii="Times New Roman" w:hAnsi="Times New Roman" w:cs="Times New Roman"/>
      <w:sz w:val="30"/>
      <w:szCs w:val="30"/>
    </w:rPr>
  </w:style>
  <w:style w:type="character" w:styleId="21">
    <w:name w:val=" Знак Знак2"/>
    <w:basedOn w:val="1"/>
    <w:qFormat/>
    <w:rPr>
      <w:rFonts w:ascii="Times New Roman" w:hAnsi="Times New Roman" w:eastAsia="Times New Roman" w:cs="Times New Roman"/>
    </w:rPr>
  </w:style>
  <w:style w:type="character" w:styleId="11">
    <w:name w:val=" Знак Знак1"/>
    <w:basedOn w:val="1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1"/>
    <w:qFormat/>
    <w:rPr>
      <w:sz w:val="22"/>
      <w:szCs w:val="22"/>
    </w:rPr>
  </w:style>
  <w:style w:type="character" w:styleId="PageNumber">
    <w:name w:val="Page Number"/>
    <w:basedOn w:val="1"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3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20" w:right="0" w:hanging="0"/>
    </w:pPr>
    <w:rPr>
      <w:rFonts w:eastAsia="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1:24:00Z</dcterms:created>
  <dc:creator>Alchikov</dc:creator>
  <dc:description/>
  <cp:keywords/>
  <dc:language>en-US</dc:language>
  <cp:lastModifiedBy>rsp</cp:lastModifiedBy>
  <cp:lastPrinted>2011-04-26T10:28:00Z</cp:lastPrinted>
  <dcterms:modified xsi:type="dcterms:W3CDTF">2012-02-20T11:27:00Z</dcterms:modified>
  <cp:revision>4</cp:revision>
  <dc:subject/>
  <dc:title>Утверждаю</dc:title>
</cp:coreProperties>
</file>