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р транспорта 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ого хозяйства         Удмуртской Респуб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А.В. Горбаче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автомобильного транспорта управления тран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анспорта и дорожного хозяйства Удмуртской Республ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8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выполнения</w:t>
            </w:r>
          </w:p>
        </w:tc>
      </w:tr>
      <w:tr>
        <w:trPr>
          <w:trHeight w:val="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" w:right="34" w:hanging="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и выдача разрешительной документации (карты маршрута, свидетельство и расписание) по результатам открытых конкурсов на право осуществления перевозок по межмуниципальным маршрутам регулярных перевозок по нерегулируемым тарифам в Удмуртской Республ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езультатам проведенных конкурсов</w:t>
            </w:r>
          </w:p>
        </w:tc>
      </w:tr>
      <w:tr>
        <w:trPr>
          <w:trHeight w:val="1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проекта постановления Правительства Удмуртской Республ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порядке по установлению, изменению, отмене межмуниципальных маршрутов регулярных перевозок (в том числе с указанием оснований для отказа в установлении либо изменении данных маршрутов, оснований для отмены данных маршрутов)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проекта постановления Правительства Удмуртской Республ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внесении изменений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новление Правительства Удмуртской Республики «Об утверждении шкалы для оценки критериев заявок участников открытого конкурса на право осуществления перевозок пассажиров по межмуниципальным маршрутам регулярных перевозок по территории Удмуртской Республик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проекта постановления Правительства Удмуртской Республики «О внесении изменений в постановление Правительства Удмуртской Республики от 17 апреля 2017 г.            № 145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утверждении Документа планирования регулярных перевозок в Удмуртской Республик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"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несение изменений в приказ Министерства от 24.04.2017г.       № 0110/01-04 «Об утверждении перечня межмуниципальных маршрутов регулярных перевозок по нерегулируемым тарифам на территории Удмуртской Республи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четов по определению размера субсидий, предоставляемых транспортным организациям, индивидуальным предпринимателям, муниципальным образованиям, связанных с предоставлением льготного проезда в 2018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лючение соглашений на предоставление в 2018 го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й транспортным организациям, индивидуальным предпринимателям, муниципальным образованиям, связанным с предоставлением льготного проезда 2018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бор, проверка и обработка отчетов в рамках заключенных соглашений на предоставление в 2018 го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й транспортным организациям, индивидуальным предпринимателям, муниципальным образованиям, связанным с предоставлением льготного проезда 2018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о, 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бор, проверка и обработка отчетов муниципальных образовани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«О выданных проездных билетах учащим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ых организаций, профессиональных образовательных организаций, обучающихся по программам подготовки квалифицированных рабочих (служащих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многодетных малообеспеченных сем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некоторые акты Правительства Удмуртской Республики, связанные с предоставлением субсидий транспортным организациям, индивидуальным предпринимателям, муниципальным образ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риказ Министерства транспорта и дорожного хозяйства Удмуртской Республики от 09.09.2016 г.№ 0238/01-04 «Об утверждении Административного регламента по предоставлению государственной услуги «Компенсация стоимости проезда на внутригородском транспорте, а также в автобусах пригородного сообщения для учащихся общеобразовательных организаций, профессиональных образовательных организаций, обучающихся по программам подготовки квалифицированных рабочих (служащих), путем выдачи проездных биле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счетов необходимых бюджетных ассигнований по формированию бюджетной заявки к проекту Закона Удмуртской Республики «О бюджете Удмуртской Республики на 201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" w:right="34" w:hanging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договорной кампании с транспортными организациями, индивидуальными предпринимателями на предоставление в 2019 году субсидий на возмещение затрат, недополученных доходов, связанных с предоставлением льготного проез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нормативно-правовых документов, связанных с внедрением персонифицированного учета либо адресной поддержки при предоставлении льготного проезда на автомобильном транспорте на территории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ть отчеты в АНО «Агентство по энергосбережению Удмуртской Республики» и Министерство энергетики, ЖКХ и государственного регулирования тарифов Удмуртской Республики» о ходе реализации в Удмуртской Республике государственной политики в области энергосбережения и повышения энергетической эффективности, а также государственной программы Удмуртской Республики «Энергоэффективность и развитие энергетики в Удмуртской Республике (2014-2020 годы)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ва раза в го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ять данные об используемых энергоресурсах Министерства  в  Удмуртстат УР по форме 4-ТЭ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ов в Удмуртстат по форме федерального статнаблюдения № 1-автотранс (срочна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информации в ТОГАДН по УР о реализации в УР Федерального закона № 220-Ф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отчетов в Минэкономики УР по исполнению Распоряжения Правительства УР от 29 октября 2015 года «Об отверждении Плана мероприятий «дорожной карты» по содействию развития конкуренции в Удмуртской Республике» по 9 мероприятиям «Рынок услуг перевозок пассажиров наземным транспортом»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угодовой отч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20 ию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 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 февраля следующего за отчетн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ледование дорожных условий на автобусных маршрутах согласно Приказа Министер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ткрытого конкурса по определению специализированных организаций, имеющих право заключить договор об оказании услуг по перемещению задержанных транспортных средств на специализированную стоянку, хранению и возвра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проверок перевозчиков по выполнению условий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осуществления регулярных перевозок по нерегулируемым тарифам по маршруту регулярных перевоз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договоров об организации регулярных перевоз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ординация работы перевозчиков по межмуниципальным маршрутам регулярных перевозок на территории  Удмуртской Республ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выездных документальных проверок транспортных организаций, индивидуальных предпринимателей, муниципальных образований городских округов и районов в Удмуртской Республике по обоснованности и достоверности отчетности, предоставляемой в Министер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планом контрольно-ревизионной деятельности Министе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, проведение и участие в совещаниях (семинарах) по вопросам, связанным с организацией транспортного обслуживания населения автомобильным пассажирским транспор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на сайте Министерства информации в сфере организации транспортного обслуживания населения автомобильным пассажирским транспортом по текущей и плановой рабо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органами государственной власти, министерствами, ведомствами, организациями, индивидуальными предпринимателями, граждан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бота с федеральными и республиканскими органами в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бота с предприятиями автомобильного транспорта и индивидуальными предпринимателям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ие обращений, жалоб, предложений индивидуальных предпринимателей и граждан по организации транспортного обслуживания населения автомобильным пассажирским транспор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ие с общественными организациями по вопросам автотранспортной поли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льный Союз транспортников У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муртская республиканская организация профсоюзов, работников автотранспорта и дорожного хозяйства, Саморегулируемая Организация Некоммерческого партнерства «Автоперевозчики Удмурт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втомобильного транспорта                                    В.В. Сидор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 С.Р. Альчик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52">
    <w:name w:val="Font Style52"/>
    <w:qFormat/>
    <w:rPr>
      <w:rFonts w:ascii="Times New Roman" w:hAnsi="Times New Roman" w:cs="Times New Roman"/>
      <w:sz w:val="30"/>
      <w:szCs w:val="3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37:00Z</dcterms:created>
  <dc:creator>Alchikov</dc:creator>
  <dc:description/>
  <cp:keywords/>
  <dc:language>en-US</dc:language>
  <cp:lastModifiedBy>sidorov-vv</cp:lastModifiedBy>
  <cp:lastPrinted>2018-01-17T10:52:00Z</cp:lastPrinted>
  <dcterms:modified xsi:type="dcterms:W3CDTF">2018-01-17T07:14:00Z</dcterms:modified>
  <cp:revision>39</cp:revision>
  <dc:subject/>
  <dc:title>Утверждаю</dc:title>
</cp:coreProperties>
</file>