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стр  транспорта 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рожного хозяйства         Удмуртской Республ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 А.В.Горбачё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ы отдела контроля в области сохранности автомобильных доро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5"/>
      </w:tblGrid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выполнения</w:t>
            </w:r>
          </w:p>
        </w:tc>
      </w:tr>
      <w:tr>
        <w:trPr>
          <w:trHeight w:val="988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проверок на предмет соблюдения обязательных требований в области сохранности автомобильных дорог в соответствии с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вра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осударственной услуги по выдаче специальных разрешений на перевозку тяжеловесных и (или) крупногабаритных грузов по автодорогам общего пользования Удмуртской Республики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1027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гласований на перевозку тяжеловесных и (или) крупногабаритных грузов по автодорогам общего пользования регионального или межмуниципального значения Удмуртской Республики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2248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административного регламента Министерства транспорта и дорожного хозяйства Удмуртской Республики по исполнению государственной функции «Осуществление регионального государственного надзора за обеспечением сохранности автомобильных дорог регионального и межмуниципального значения на территории Удмуртской Республики на межведомственной рабочей группе по организации разработки стандартов предоставления государственных и муниципальных услуг, административных регламентов в Удмуртской Республике и Комиссии по повышению качества и доступности предоставления государственных и муниципальных услуг в Удмуртской Республике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 административного регламента Министерства транспорта и дорожного хозяйства Удмуртской Республики по оказанию государственной услуги по выдаче специальных разрешений на перевозку тяжеловесного и (или) крупногабаритного груза на межведомственной рабочей группе по организации разработки стандартов предоставления государственных и муниципальных услуг, административных регламентов в Удмуртской Республике и Комиссии по повышению качества и доступности предоставления государственных и муниципальных услуг в Удмуртской Республике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3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ие программы профилактики нарушений обязательных требований в области сохранности автомобильных дорог общего пользования регионального или межмуниципального значения в Удмуртской Республике и размещение данной информации на официальном сайте Миндортранса УР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1154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Актов проверок за обеспечением сохранности автомобильных дорог регионального или межмуниципального значения на территории Удмуртской Республики, выдача предписаний об устранении нарушений, выявленных в ходе проведения плановых/внеплановых проверок за обеспечением сохранности автомобильных дорог регионального или межмуниципального значения на территории Удмуртской Республики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1461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договоров на прокладку, перенос, переустройство инженерных коммуникаций, их эксплуатацию в границах полосы отвода автомобильной дороги общего пользования регионального или межмуниципального значения, оформление соглашений, предусматривающих размер платы за публичный сервитут в отношении части земельного участка в границах полосы отвода автомобильной дороги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597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зготовления бланков специальных разрешений на перевозку тяжеловесного и (или) крупногабаритного груза.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квартал</w:t>
            </w:r>
          </w:p>
        </w:tc>
      </w:tr>
      <w:tr>
        <w:trPr>
          <w:trHeight w:val="1250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околов об административных правонарушения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ных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 статьи 19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 статьи 19.4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 статьи 19.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19.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при осуществлении регионального государственного надзо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обеспечением сохранности автомобильных дорог регионального и межмуниципального значения и направление их в суд для принятия дальнейшего решения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1269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по пресечению незаконной деятельности лиц в полосе отвода автомобильных дорог регионального и (или) межмуниципального значения: выезды, составление актов осмотра, подготовка заявлений в органы внутренних дел, материалов в суд.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материалов дел по административным правонарушениям в мировой суд в установленные законом сроки.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1236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и направление сведений в Министерство экономики УР об организации и проведении регионального контроля на территории Удмуртской Республики за 2017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споряжение Правительства УР  от 17 июня 2013 года № 378-р)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5 июля и 15 января  по форме №1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5 февраля подготовка доклада</w:t>
            </w:r>
          </w:p>
        </w:tc>
      </w:tr>
      <w:tr>
        <w:trPr>
          <w:trHeight w:val="1935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татистических отчетов за 2017 год в Прокуратуру Удмуртской Республики о проведенных проверках, на которые распространяются положения, Федерального закона                      от 26.12.2008г. №294-ФЗ «О защите прав юридических лиц и индивидуальных предпринимателей при осуществлении государственного контроля».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>
          <w:trHeight w:val="964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(мониторинг) судебной практики по рассмотрению дел связанных с нарушением правил использования придорожных полос и полос отвода автомобильных дорог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а проверок индивидуальных предпринимателей и юридических лиц при осуществлении государственного контроля (надзора) Министерством транспорта и дорожного хозяйства Удмуртской Республики на 201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>
          <w:trHeight w:val="386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астие в судебных заседаниях. 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с Прокуратурой Удмуртской Республики в разборе административных дел, жалоб, предложений граждан, индивидуальных предпринимателей и организаций.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с органами государственной власти, министерствами, ведомствами, организациями, индивидуальными предпринимателями, гражданами.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1250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налитических материалов для совещаний по вопросам контроля в области сохранности автомобильных дорог, перевозки тяжеловесных и (или) крупногабаритных грузов по автодорогам общего пользования Удмуртской Республики.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1250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исполнению предписаний органов местного самоуправления по демонтажу незаконно установленных рекламных конструкций. Фиксация и предоставление информации о незаконно установленных рекламных конструкциях в границах полос отвода автомобильных дорог и в непосредственной близости от автомобильных дорог общего пользования регионального или межмуниципального значения Удмуртской Республики.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1250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22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переписки и фактическое взаимодействие с Управлением ГИБДД МВД по Удмуртской Республике по вопросам предупреждения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сечения незаконной деятельности лиц в полосе отвода автомобильных дорог регионального и (или) межмуниципального значения и в непосредственной близости от автодорог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1250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23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осуществления государственного контроля (надзора) в области сохранности автомобильных дорог общего пользования регионального или межмуниципального значения в Удмуртской Республике и размещение данной информации на официальном сайте Миндортранса УР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годно в срок до 1 апреля</w:t>
            </w:r>
          </w:p>
        </w:tc>
      </w:tr>
      <w:tr>
        <w:trPr>
          <w:trHeight w:val="1250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24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еречня правовых актов и их отдельных частей (положений), содержащих обязательные требования, соблюдение которых оценивается при осуществлении регионального государственного надзора за обеспечением сохранности автомобильных дорог регионального и межмуниципального значений на территории Удмуртской Республики и размещение данной информации на официальном сайте Миндортранса УР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4035</wp:posOffset>
                </wp:positionV>
                <wp:extent cx="5739765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/>
                              <w:tc>
                                <w:tcPr>
                                  <w:tcW w:w="9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чальник отдела контроля в области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хранности автомобильных дорог                                                                 В.А.Кравц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41.4pt;mso-wrap-distance-left:0pt;mso-wrap-distance-right:9pt;mso-wrap-distance-top:0pt;mso-wrap-distance-bottom:0pt;margin-top:4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</w:tblGrid>
                      <w:tr>
                        <w:trPr/>
                        <w:tc>
                          <w:tcPr>
                            <w:tcW w:w="90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ьник отдела контроля в области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охранности автомобильных дорог                                                                 В.А.Кравц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09" w:top="96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52">
    <w:name w:val="Font Style52"/>
    <w:qFormat/>
    <w:rPr>
      <w:rFonts w:ascii="Times New Roman" w:hAnsi="Times New Roman" w:cs="Times New Roman"/>
      <w:sz w:val="30"/>
      <w:szCs w:val="3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9FB1C61256ACAAEF11E6E6FCC29AE79BB7D3BF6133F8371B1ADAA138005BFCA2A44568ECE4S108J" TargetMode="External"/><Relationship Id="rId3" Type="http://schemas.openxmlformats.org/officeDocument/2006/relationships/hyperlink" Target="consultantplus://offline/ref=D19FB1C61256ACAAEF11E6E6FCC29AE79BB7D3BF6133F8371B1ADAA138005BFCA2A44568ECE4S107J" TargetMode="External"/><Relationship Id="rId4" Type="http://schemas.openxmlformats.org/officeDocument/2006/relationships/hyperlink" Target="consultantplus://offline/ref=D19FB1C61256ACAAEF11E6E6FCC29AE79BB7D3BF6133F8371B1ADAA138005BFCA2A4456BE8EAS108J" TargetMode="External"/><Relationship Id="rId5" Type="http://schemas.openxmlformats.org/officeDocument/2006/relationships/hyperlink" Target="consultantplus://offline/ref=D19FB1C61256ACAAEF11E6E6FCC29AE79BB7D3BF6133F8371B1ADAA138005BFCA2A4456FEAED1984S905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45DC7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16:00Z</dcterms:created>
  <dc:creator>Alchikov</dc:creator>
  <dc:description/>
  <dc:language>en-US</dc:language>
  <cp:lastModifiedBy>user</cp:lastModifiedBy>
  <cp:lastPrinted>2014-01-28T08:47:00Z</cp:lastPrinted>
  <dcterms:modified xsi:type="dcterms:W3CDTF">2018-01-26T13:16:00Z</dcterms:modified>
  <cp:revision>2</cp:revision>
  <dc:subject/>
  <dc:title>Утверждаю</dc:title>
</cp:coreProperties>
</file>