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основных мероприятий Министерства транспорта и дорожного хозяйства Удмуртской Республики на август - сентябрь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троль качества и приёмка выполненных работ по:</w:t>
            </w:r>
          </w:p>
          <w:p>
            <w:pPr>
              <w:pStyle w:val="3"/>
              <w:ind w:hanging="0"/>
              <w:rPr>
                <w:color w:val="000000"/>
              </w:rPr>
            </w:pPr>
            <w:r>
              <w:rPr>
                <w:color w:val="000000"/>
              </w:rPr>
              <w:t>- содержанию автодорог регионального и межмуниципального значения УР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конструкции участков автомобильной дороги Ижевск – Воткинск, Каракулино – Красный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- 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в дорожной отрас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8 августа, сентябрь в течение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выполнением Приказа Миндортранса УР от 14.03.2011 года « 01-1-04/42 «Об ограничении движения транспортных средств по автомобильной дороге Ижевск-Воткин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вгу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елезнодорож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вгу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еспубликанского конкурса профессионального мастерства среди водителей автомобильного транспорта общего поль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вгу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постановления Правительства Удмуртской Республики «Об утверждении порядка осуществления временных ограничений или прекращения движения транспортных средств по автомобильным дорогам регионального значения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 авгу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 проекта Указа Президента Удмуртской Республики «Об утверждении Положения о Министерстве транспорта и дорожного хозяйства Удмуртской Республики» с заинтересованными министерствами, ведом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2 авгу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, представленных на конкурс, а также проведение проверки достоверности сведений, представленных претендентами на замещение вакантной должности гражданской службы Министе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 авгу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нормативного правового акта о порядке формирования и использования дорожного фонда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нормативного правового акта об утверждении порядка организации временных ограничений и прекращения движения транспортных средств по автомобильным дорогам общего пользования регионального или межмуниципального значения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gorinaeu</dc:creator>
  <dc:description/>
  <cp:keywords/>
  <dc:language>en-US</dc:language>
  <cp:lastModifiedBy>gonchare</cp:lastModifiedBy>
  <cp:lastPrinted>2011-07-21T16:56:00Z</cp:lastPrinted>
  <dcterms:modified xsi:type="dcterms:W3CDTF">2011-07-28T10:09:00Z</dcterms:modified>
  <cp:revision>20</cp:revision>
  <dc:subject/>
  <dc:title>Заседание конкурсной (аукционной) комиссии по размещению заказов на поставку товаров, выполнение работ и оказание услуг для государственных нужд Удмуртской Республики (Минэкономики УР, в 9-00 час</dc:title>
</cp:coreProperties>
</file>