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лан основных мероприятий Министерства транспорта и дорожного хозяйства Удмуртской Республики на октябрь-ноябрь 2011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</w:rPr>
            </w:pPr>
            <w:r>
              <w:rPr>
                <w:color w:val="000000"/>
              </w:rPr>
              <w:t>Контроль качества и приёмка выполненных работ п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держанию и ремонту автодорог регионального и межмуниципального знач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реконструкции автомобильной дороги Ижевск – Воткинск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ктября – ввод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едание конкурсной (аукционной) комиссии по размещению заказов на поставку товаров, выполнение работ и оказание услуг для государственных нужд Удмуртской Республики в дорожной отрас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6, 7 октября, ноябрь - в течение меся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целевого использования средств бюджета Удмуртской Республики, выделенных администрациям муниципальных образований на финансирование мероприятий по  дорожному хозяйству в Администрации МО «Город Ижевс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октября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 работников дорожного хозяй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кт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автомобильного транспо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мероприятие, посвящённое 85-летию дорожной отрасли Удмуртской Республики, Дню работников дорожного хозяйства, Дню работников автомобильного транспо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октября, г.Ижевск, ул.Кирова, д.22, актовый з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на право заключения договора об организации регулярных перевозок автомобильным пассажирским транспортом по пригородным и междугородным маршрутам межмуниципального сообщения в Удмуртской Республ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66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4:00Z</dcterms:created>
  <dc:creator>gorinaeu</dc:creator>
  <dc:description/>
  <cp:keywords/>
  <dc:language>en-US</dc:language>
  <cp:lastModifiedBy>gonchare</cp:lastModifiedBy>
  <cp:lastPrinted>2011-09-21T11:00:00Z</cp:lastPrinted>
  <dcterms:modified xsi:type="dcterms:W3CDTF">2011-09-21T07:00:00Z</dcterms:modified>
  <cp:revision>16</cp:revision>
  <dc:subject/>
  <dc:title>Заседание конкурсной (аукционной) комиссии по размещению заказов на поставку товаров, выполнение работ и оказание услуг для государственных нужд Удмуртской Республики (Минэкономики УР, в 9-00 час</dc:title>
</cp:coreProperties>
</file>