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ConsPlusTitle"/>
              <w:widowControl/>
              <w:suppressAutoHyphens w:val="false"/>
              <w:autoSpaceDE w:val="true"/>
              <w:spacing w:before="0" w:after="200"/>
              <w:rPr>
                <w:rFonts w:eastAsia="Calibri;Century Gothic"/>
                <w:bCs w:val="false"/>
                <w:position w:val="6"/>
                <w:szCs w:val="22"/>
              </w:rPr>
            </w:pPr>
            <w:r>
              <w:rPr>
                <w:rFonts w:eastAsia="Calibri;Century Gothic"/>
                <w:bCs w:val="false"/>
                <w:position w:val="6"/>
                <w:szCs w:val="22"/>
              </w:rPr>
              <w:t>Утверждаю:</w:t>
            </w:r>
          </w:p>
          <w:p>
            <w:pPr>
              <w:pStyle w:val="ConsPlusTitle"/>
              <w:widowControl/>
              <w:autoSpaceDE w:val="true"/>
              <w:spacing w:before="0" w:after="200"/>
              <w:rPr>
                <w:position w:val="6"/>
              </w:rPr>
            </w:pPr>
            <w:r>
              <w:rPr>
                <w:position w:val="6"/>
              </w:rPr>
              <w:t>Министр транспорта и дорожного хозяйства Удмуртской Республики</w:t>
            </w:r>
          </w:p>
          <w:p>
            <w:pPr>
              <w:pStyle w:val="ConsPlusTitle"/>
              <w:widowControl/>
              <w:autoSpaceDE w:val="true"/>
              <w:spacing w:before="0" w:after="200"/>
              <w:rPr>
                <w:bCs w:val="false"/>
                <w:position w:val="6"/>
                <w:szCs w:val="22"/>
              </w:rPr>
            </w:pPr>
            <w:r>
              <w:rPr>
                <w:rFonts w:eastAsia="Times New Roman" w:cs="Times New Roman"/>
                <w:bCs w:val="false"/>
                <w:position w:val="6"/>
                <w:szCs w:val="22"/>
              </w:rPr>
              <w:t xml:space="preserve"> </w:t>
            </w:r>
            <w:r>
              <w:rPr>
                <w:rFonts w:eastAsia="Calibri;Century Gothic"/>
                <w:bCs w:val="false"/>
                <w:position w:val="6"/>
                <w:szCs w:val="22"/>
              </w:rPr>
              <w:t>О.В. Гарин 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_____________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________ 2011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 работы </w:t>
      </w:r>
    </w:p>
    <w:p>
      <w:pPr>
        <w:pStyle w:val="Heading1"/>
        <w:rPr>
          <w:b w:val="false"/>
          <w:b w:val="false"/>
          <w:szCs w:val="28"/>
        </w:rPr>
      </w:pPr>
      <w:r>
        <w:rPr/>
        <w:t>Управления транспорта в 201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роки выполнения</w:t>
            </w:r>
          </w:p>
        </w:tc>
      </w:tr>
      <w:tr>
        <w:trPr>
          <w:trHeight w:val="431" w:hRule="atLeast"/>
        </w:trPr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тдел автомобильного транспорт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Работа с документами, поступающими в Управление по вопросам деятельности транспортного комплекса Удмуртской Республики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Реализация мероприятий РЦП «Комплексное развитие пригородного и городского транспорта в Удмуртской Республике на 2010-2014годы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/>
              <w:t>Внесение в Правительство Удмуртской Республики проекта распоряжения Правительства Удмуртской Республики «О внесении изменений в Закон Удмуртской Республики  «Об организации транспортного обслуживания населения автомобильным пассажирским транспортом на пригородных и междугородных маршрутах межмуниципального сообщения в Удмуртской Республике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>
          <w:trHeight w:val="191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Государственный Совет Удмуртской Республики проекта закона Удмуртской Республ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внесении изменений в Закон Удмуртской Республики  «Об организации транспортного обслуживания населения автомобильным пассажирским транспортом на пригородных и междугородных маршрутах межмуниципального сообщения в Удмуртской Республике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приказа Миндортранса УР «Об утверждении конкурсной документации к конкурсу на право заключения договора об организации регулярных перевозок автомобильным пассажирским транспортом по пригородным и междугородным маршрутам межмуниципального сообщения в Удмуртской Республике по сектору «Ува – Можга – Селты – Сюмси – Вавож – Кизнер – Грахово – Алнаши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.03.2011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1-04/60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тверждение приказа Миндортранса УР «О создании комиссии по обследованию дорожных условий на автобусных маршрутах пригородного и междугородного межмуниципального сообщ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муртской Республике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.03.2011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1-04/5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лана основных мероприятий автотранспортной спасательной служ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муртской Республики в области ГО и ЧС на 2011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мплексной проверке Удмуртской Республики по оценке состояния ГО и территориальной подсистемы РСЧС. Участие в мероприятиях комплексной проверки проводимой Приволжским региональным центр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II кварт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-28.04.2011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приказа Миндортранса УР «О внесении изменений в состав конкурсной комиссии по проведению конкурса на право заключения договора об организации регулярных перевозок автомобильным пассажирским транспортом по пригородным и междугородным маршрутам  межмуниципального сообщения в Удмуртской Республике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совещания об организации сезонных пригородных автобусных маршрутов по доставке населения на садоогородные массивы Удмуртской Республики в 2011 год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совещания по внедрению электронных систем проезда на городском и пригородном транспорте (транспортная карта)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 -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на право заключения договора об организации регулярных перевозок автомобильным пассажирским транспортом по пригородным и междугородным маршрутам межмуниципального сообщения в Удмуртской Республике по сектору «Ува – Можга – Селты – Сюмси – Вавож – Кизнер – Грахово – Алнаши»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курсной документации, организация и проведение  конкурсов на право заключения договора об организации регулярных перевозок автомобильным пассажирским транспортом по пригородным и междугородным маршрутам межмуниципального сообщения в Удмуртской Республике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принятия реш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б организации регулярных перевозок автомобильным пассажирским транспортом по пригородным и междугородным маршрутам межмуниципального сообщения в Удмуртской Республике по итогам конкурсов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конкурсов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зрешительной документации на пригородные  и междугородные маршруты межмуниципального сообщения в Удмуртской Республике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ам заключенных договоров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Реестра по пригородным и междугородным маршрутам межмуниципального сообщения в Удмуртской Республике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зданию при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приказов Миндортранса УР «О внесении в Реестр регулярных пригородных и междугородных маршрутов межмуниципального сообщения на автомобильном пассажирском транспорте в Удмуртской Республике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у проведения конкурс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перевозчиков по регулярным пригородным и междугородным маршрутам межмуниципального сообщения на автомобильном пассажирском транспорте в Удмуртской Республик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втобусных маршрутов: пригородные, пригородные сезонные, междугоро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V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заключение договоров на покрытие убытков, связанных с пригородными перевозками пассажиров в сельской мес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заключение договоров на возмещение выпадающих доходов, связанных с обеспечением равной доступности услуг общественного транспорта на территории Удмуртской Республики для отдель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приказа Миндортранса УР «О республиканском конкурсе  профессионального мастерства среди водителей автомобильного транспорта общего польз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.02.2011г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1-04/2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оргкомиссии по проведению республиканского конкурса  профессионального мастерства среди водителей автомобильного транспорта общего поль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спубликанского конкурса профессионального мастерства среди водителей автомобильного транспорта общего поль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на рассмотрение Правительства Удмуртской проекта распоряжения Правительства Удмуртской Республики «О предоставлении субсидий в 2011 году организациям автомобильного транспорта общего пользования Удмуртской Республ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одписание договоров с транспортными организациями ОАО «ИПОПАТ» и ОАО «Удмуртавтотранс» на предоставление субсидии в 2011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«Создание современных информационно-коммуникационных решений в области интеллектуального управления транспортом» (ГУ БДД, Министерство информатизации и связ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«О внедрении технологии ГЛОНАСС в Удмуртской Республи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остановление Правительства Удмуртской Республики «О внесении изменения в Постановление Правительства УР от 19.12.2005 г. № 170 «О предоставлении мер социальной поддержки по проезду на городском транспорте общего пользования и автомобильном транспорте пригородного сообщения отдельным категориям граждан в Удмуртской Республике», в части стоимости СП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Y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 в ОАО «Удмуртавтотранс» Можгинский филиал с целью реализации постановлений Правительства Удмуртской Республики от 19.03.2007 г. № 35 «Об утверждении Положения о порядке возмещения убытков организациям и предпринимателям без образования юридического лица, осуществляющим транспортные услуги по перевозке населения автомобильным транспортом общего пользования, связанных с пригородными перевозками пассажиров в сельской местности», от 12.03.2007 г. № 33 «О предоставлении бесплатного проезда на автомобильном транспорте общего пользования детям из малообеспеченных семей учащимся общеобразовательных учреждений и школ-интернатов, проживающим в сельской местности, и возмещении выпадающих доходов, связанных с предоставлением бесплатного проезд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проверки в Администрацию МО «Можгинский район», Администрацию МО «Город Можга», Администрацию МО «Алнашский район», Администрацию МО «Граховский район» с целью реализации постановления Правительства Удмуртской Республики от 20.11.2006 г. № 127 «О реализации Закона Удмуртской Республики от 05 мая 2006 года № 13-РЗ «О мерах по социальной поддержке многодетных семей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проверки в Администрацию МО «Вавожский район», Администрацию МО «Увинский район с целью реализации постановления Правительства Удмуртской Республики от 20.11.2006 г. № 127 «О реализации Закона Удмуртской Республики от 05 мая 2006 года № 13-РЗ «О мерах по социальной поддержке многодетных семей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экономически обоснованных расчетов в РЭК УР по тарифам на перевозку пассажиров и багажа транспортом общего пользования в городском сообщении с 1 июля 2011 год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по рассмотрению расчетов со специалистами РЭК УР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тарифов на перевозку пассажиров и багажа транспортом общего пользования в регионах Приволжского федерального округ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редельных объемов финансиров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обеспечением  равной доступности транспортных услуг для отдельных категорий граждан на территории Удмуртской Республи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ием убытков пригородных перевозок пассажиров в сельской местности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провер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ов «финансовые показател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четов «расшифровка доходов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выданных проездных билетах и использованных разовых талонах на проезд детям из малообеспеченных семей, проживающим в сельской мест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ов размера субсидии на возмещение части процентной ставки по кредитам и лизин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ов и актов сверки по реализации социальных проездных бил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ов по реализации талонов отдельным категориям граждан на междугородном автомобильном транспорте внутриреспубликанского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по реализации инвестиционных проектов ОАО «ИПОПАТ» и ОАО «Удмуртавтотран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ов «о количестве выданных проездных билетов учащимся из многодетных семей, сумме выпадающих доходов и фактической их оплате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водных отчетов и распределение выпадающих доходов в Министерство социальной защиты населения Удмуртской Республики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оличеству реализованных социальных проездных биле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оличеству реализованных талонов отдельным категориям граждан на междугородном автомобильном транспорте внутриреспубликанского сообщ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месяч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водных отчетов в Министерство финансов Удмуртской Республики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змещение выпадающих доходов, связанных с предоставлением бесплатного проезда отдельным категориям граждан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змещение убытков, связанных с пригородными перевозками пассажиров в сельской местност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 количестве выданных проездных билетов учащимся из многодетных малообеспеченных семей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Министерство экономики Удмуртской Республики: - информации о фактически полученных льготах по налогу на имущество победителей конкурсов инвестиционных проектов ОАО «ИПОПАТ» и ОАО «Удмуртавтотранс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об исполнении плана первоочередных мероприятий 2011 года по развитию экономики и соц.сферы УР в посткризисный период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четов по предложениям к составлению бюджетной заявки  к проекту закона Удмуртской Республики «О бюджете Удмуртской Республики на 2012 год и плановый период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го анализа хозяйственной деятельности организаций транспорта, в разрезе перевоз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и участие в совещаниях по вопросам, связанным с проездом на автомобильном транспор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и Арбитражного суда Удмуртской Республики по иску индивидуальных предпринимате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УФАС по УР по жалобам индивидуальных предпринимателей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щественными организациями по вопросам автотранспортной политики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741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Heading1"/>
              <w:spacing w:lineRule="auto" w:line="276"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тдел железнодорожного, воздушного и внутреннего водного  тран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Работа с документами, поступающими в Управление по вопросам деятельности транспортного комплекса Удмуртской Республики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постановления Правительства Удмуртской Республики «Об установлении льгот по тарифам на проезд обучающимся железнодорожным транспортом в поездах пригородного сообщения»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Реализация распоряжения Правительства Удмуртской Республики от 28 марта 2011 года № 195-р «О предоставлении государственной гарантии Удмуртской Республики в обеспечение исполнения обязательств открытого акционерного общества «Ижавиа»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и подписание с перевозчиками в пригородном железнодорожном сообщении: ОАО «Содружество», ОАО «Волго-Вятская пригородная пассажирская компания, ОАО «Пермская пригородная пассажирская компания» Договоров о предоставлении субсидий из бюджета Удмуртской Республики на компенсацию потерь в доходах от предоставления льготного проезда обучающимся железнодорожным транспортом в пригородном сообщении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кварта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и подписание с Приволжским территориальным управлением Федерального агентства ж.д. транспорта (ФАЖТ) Соглашения о предоставлении в 2011 году субсидий из федерального бюджета бюджету Удмуртской Республики на компенсацию потерь в доходах от предоставления льготного проезда обучающимся ж.д. транспортом в пригородном сообщении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Разработка и утверждение Положения о координационном совете по антитеррористической защите объектов транспорта Удмуртской Республики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и подписание с перевозчиками в пригородном железнодорожном сообщении: ОАО «Содружество», ОАО «Волго-Вятская пригородная пассажирская компания», ОАО «Пермская пригородная пассажирская компания» договоров на транспортное обслуживание населения ж.д. транспортом в пригородном сообщении на территории Удмуртской Республики в 2011 год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Соглашения между Правительством УР и ОАО «РЖД» о взаимодействии и сотрудничестве на 2012 год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онтроль за выполнением Генерального Соглашения и Соглашения между Правительством УР и ОАО «РЖД» о взаимодействии и сотрудничестве на 2010-2011 годы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ние состава и организация работы Координационного совета по антитеррористической защите объектов транспорта Удмуртской Республике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квартал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и 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Мониторинг социально–экономических процессов в транспортной отрасли по преодолению негативных последствий мирового финансового кризиса в Удмуртской Республике в 2011 году (распоряжение Правительства УР от 25.01.2010 года № 20-р)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ежемесячно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ониторинг финансово-экономической деятельности по ОАО, акции которых находятся в собственности УР, согласно Реестра 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Мониторинг по регламенту взаимодействия исполнительных органов Госвласти УР в рамках решения задачи увеличения объема инвестиций и поступления доходов в бюджет УР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отчетов по СЭР УР на 2010-2014 годы, РЦП, программе ПФО и др.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Анализ финансово-экономических и технико-эксплуатационных показателей работы транспортных предприятий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дготовка докладов на коллегии Министерства</w:t>
            </w:r>
          </w:p>
          <w:p>
            <w:pPr>
              <w:pStyle w:val="TextBody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дготовка отчетов в Федеральное агентство морского и речного транспорта по мониторингу реализации Федерального закона от 22.08.2004г. № 122-Ф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частие в работе Совета директоров ОАО «Содружество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дготовка писем и информации по запросам Администрации Президента и Правительства УР, Государственного Совета УР, министерств и ведомств УР, муниципальных образований и обращений граждан по вопросам транспорт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дготовка информации об основных мероприятиях плана работы Министерства транспорта и дорожного хозяйства Удмуртской Республики по направлению «Транспорт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еженедель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1">
    <w:name w:val=" Знак Знак3"/>
    <w:basedOn w:val="1"/>
    <w:qFormat/>
    <w:rPr>
      <w:rFonts w:ascii="Courier New" w:hAnsi="Courier New" w:eastAsia="Times New Roman" w:cs="Courier New"/>
    </w:rPr>
  </w:style>
  <w:style w:type="character" w:styleId="FontStyle52">
    <w:name w:val="Font Style52"/>
    <w:basedOn w:val="1"/>
    <w:qFormat/>
    <w:rPr>
      <w:rFonts w:ascii="Times New Roman" w:hAnsi="Times New Roman" w:cs="Times New Roman"/>
      <w:sz w:val="30"/>
      <w:szCs w:val="30"/>
    </w:rPr>
  </w:style>
  <w:style w:type="character" w:styleId="21">
    <w:name w:val=" Знак Знак2"/>
    <w:basedOn w:val="1"/>
    <w:qFormat/>
    <w:rPr>
      <w:rFonts w:ascii="Times New Roman" w:hAnsi="Times New Roman" w:eastAsia="Times New Roman" w:cs="Times New Roman"/>
    </w:rPr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1"/>
    <w:qFormat/>
    <w:rPr>
      <w:sz w:val="22"/>
      <w:szCs w:val="22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;Century Gothic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2:00Z</dcterms:created>
  <dc:creator>Alchikov</dc:creator>
  <dc:description/>
  <dc:language>en-US</dc:language>
  <cp:lastModifiedBy>Гончарова</cp:lastModifiedBy>
  <cp:lastPrinted>2011-04-26T10:28:00Z</cp:lastPrinted>
  <dcterms:modified xsi:type="dcterms:W3CDTF">2011-04-28T07:11:00Z</dcterms:modified>
  <cp:revision>36</cp:revision>
  <dc:subject/>
  <dc:title>Утверждаю</dc:title>
</cp:coreProperties>
</file>