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089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</w:tblGrid>
      <w:tr>
        <w:trPr/>
        <w:tc>
          <w:tcPr>
            <w:tcW w:w="408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аю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Министр транспорта и дорожного хозяйства Удмуртской Республики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.В. Гарин  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______________________ 2011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работы </w:t>
      </w:r>
    </w:p>
    <w:p>
      <w:pPr>
        <w:pStyle w:val="Heading1"/>
        <w:rPr>
          <w:bCs w:val="false"/>
        </w:rPr>
      </w:pPr>
      <w:r>
        <w:rPr>
          <w:bCs w:val="false"/>
        </w:rPr>
        <w:t>Управления экономики и планирования в 2011 году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редставления,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рогнозирования и экономического анали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планировании расходов бюджета Удмуртской Республики в части транспорта и дорожного хозяйства на очередной финансовый год, а также изменений к ни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формировании распределения расходов бюджета Удмуртской Республики на содержание, ремонт и строительство автомобильных дорог и сооружений на них на очередной финансовый год, а также изменений к ни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сметы затрат на управление транспортом и дорожным хозяйством Удмуртской Республики на очередной финансовый год,  расчеты к смете, внесение изменений в смет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титульных списков по строительству, содержанию, ремонту и капитальному ремонту автомобильных дорог и сооружений на них, по приобретению дорожной техники, по объектам муниципальной собственности, на которые предусмотрено выделение межбюджетных трансфертов из бюджета Удмуртской Республики на 2011 год, а также изменений к ни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итульных списков по переходящим и вновь начинаемым стройкам на объекты, финансируемые за счёт средств федерального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дписании Соглашений и Договоров с Ф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одготовке договоров и соглашений, заключаемых между Правительством Удмуртской Республики и Федеральным дорожным агентством:</w:t>
            </w:r>
          </w:p>
          <w:p>
            <w:pPr>
              <w:pStyle w:val="Normal"/>
              <w:rPr/>
            </w:pPr>
            <w:r>
              <w:rPr/>
              <w:t xml:space="preserve">- составление расчёта сметной стоимости объектов в ценах соответствующих лет, </w:t>
            </w:r>
          </w:p>
          <w:p>
            <w:pPr>
              <w:pStyle w:val="Normal"/>
              <w:rPr/>
            </w:pPr>
            <w:r>
              <w:rPr/>
              <w:t>- справка о выполненных работах по объектам строительства или реконструкции,</w:t>
            </w:r>
          </w:p>
          <w:p>
            <w:pPr>
              <w:pStyle w:val="Normal"/>
              <w:rPr/>
            </w:pPr>
            <w:r>
              <w:rPr/>
              <w:t>- перечень затрат заказчика по объектам строительства и реконструкции на очередной год,</w:t>
            </w:r>
          </w:p>
          <w:p>
            <w:pPr>
              <w:pStyle w:val="Normal"/>
              <w:rPr/>
            </w:pPr>
            <w:r>
              <w:rPr/>
              <w:t>перечень объектов строительства и реконструкции, финансируемых за счёт средств федерального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дписании Соглашений и Договоров с Ф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работе по размещению заказов на поставки товаров, выполнение работ, оказание услуг для государственных и муниципальных нужд, согласование перечня  объектов, согласование конкурсной (аукционной) документац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заседаниях конкурсных, аукционных, котировочных комиссий Министер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государственных контрактов, договоров, соглашений, заключаемых Министерством, на предмет соответствия наименованию объекта и его стоимостным показателям, предусмотренным утвержденными титульными списками на  строительство, реконструкцию, содержание, ремонт и капитальный ремонт автомобильных дорог регионального или межмуниципального зна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зработке проектов постановлений Правительства Удмуртской Республики о распределении субсидий из бюджета Удмуртской Республики на 2011 год бюджетам муниципальных образований на строительство, реконструкцию, содержание, ремонт и капитальный ремонт автомобильных дорог местного зна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ов и подписание соглашений, дополнительных соглашений с органами местного самоуправления о предоставлении средств бюджета Удмуртской Республики бюджетам муниципальных образований на строительство, реконструкцию, содержание, ремонт и капитальный ремонт автомобильных дорог местного значения, а также согласование перечня объектов для включения их в соглаш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>
          <w:trHeight w:val="10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договоров на предмет соответствия наименованию объекта и его стоимостным показателям, предусмотренным сметой затрат на управление транспортом и дорожным хозяйством Удмуртской Республ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штатного расписания Министерства и внесение изменений в н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тчетности о расходовании средств бюджета Удмуртской Республики, предусмотренных на финансирование транспорта и дорожн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нормативно-правовой базы в области оплаты труда государственных служащих, по отрасли дорожн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численности и заработной платы по организациям дорожной отрасли Удмуртской Республ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формации о задолженности по заработной плате  в организациях дорожного хозяйства Удмуртской Республики для Министерства труда Удмуртской Республ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одготовке концессионного проекта «Строительство и эксплуатация на платной основе мостовых переходов через реку Кама и реку Буй у города Камбарка на автомобильной дороге Ижевск – Сарапул – Камбарка - граница Республики Башкортостан в Удмуртской Республике», рассмотрение бизнес-плана, конкурсной документации к открытому конкурсу на право заключения концессионного соглашения и других документов, необходимых для подготовки и реализации концессионного про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формировании заявки Удмуртской Республики на предоставление из федерального бюджета субсидий бюджету субъекта Российской Федерации на закупку автотранспортных средств и коммунальной техники в 2011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2011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рганизации проведения и подготовке необходимых документов, материалов к совещаниям и иным коллегиальным мероприятиям Министер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ов ответов на запросы территориальных органов федеральных органов государственной власти, государственных органов в Удмуртской Республике, на обращение граждан, общественных объединений,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одготовке материалов для отраслевых, межотраслевых, региональных, межрегиональных выставок, семинаров, конкур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ование договоров и дополнительных соглашений к ним по предоставлению бюджетных средств в рамках реализации ведомственной целевой программы дополнительных мероприятий, направленных на снижение напряженности на рынке труда Удмуртской Республики, на 2011 год на предмет соответствия типовой форме договора и приложений к нем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одготовке презентаций проектов, докладов, выступлений руководства Министер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информационно-поисковой системой «Консультант-Плюс», программой 1С : Предприятие, </w:t>
            </w:r>
            <w:r>
              <w:rPr>
                <w:lang w:val="en-US"/>
              </w:rPr>
              <w:t>WEB</w:t>
            </w:r>
            <w:r>
              <w:rPr/>
              <w:t>-бюджет, электронной почтой, Интерне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 необходимых материалов для составления отчетов, обобщение и подготовка представления в соответствующие инстанции статистической отчетности в установленные сроки и по установленным форма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статистической информации, составление справок, аналитических и пояснительных записок к докладам и совещаниям руководства Министер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тдел конкурсов и контра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ает договора на сумму,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год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ает заказы на поставки товаров, выполнение работ, оказание услуг для государственных нужд путем проведения торгов в форме конкурсов, аукционов без проведения торгов (запрос котировок, у единственного поставщика (исполнителя, подрядчика)):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- разрабатывает проекты Графиков закупок на содержание аппарата управления и Графика закупок по объектам, предусмотренным титульными списками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- разрабатывает проекты конкурсной документации, документации об аукционе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 xml:space="preserve">- разрабатывает текст объявление о проведении конкурса, аукциона; 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 xml:space="preserve">-  разрабатывает проект приказа об утверждении конкурсной документации, документации об аукционе, составе конкурсной комиссии, составе аукционной комиссии; 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- согласовывает проект конкурсной документации, документации об аукционе со службами 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- организует публикации объявления (извещения) о проведении конкурса, аукциона  в официальном печатном издании для опубликовании информации о размещении заказов на поставки товаров, выполнение работ оказание услуг для государственных нужд и размещение конкурсной документации , документации об аукционе и запроса котировок на официальном сайте для размещения информации о размещении заказов на поставки товаров, выполнение работ, оказание услуг для государственных нужд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- производит  сбор, регистрацию и хранение предоставленных заявок на участие в конкурсе, аукционе, запросе котировок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- оформляет  следующие протоколы:</w:t>
            </w:r>
          </w:p>
          <w:p>
            <w:pPr>
              <w:pStyle w:val="TextBodyIndent"/>
              <w:ind w:left="709" w:hanging="0"/>
              <w:jc w:val="both"/>
              <w:rPr/>
            </w:pPr>
            <w:r>
              <w:rPr/>
              <w:t>- протокол вскрытия конвертов с заявками на участие в конкурсе и открытие доступа к поданным в форме электронных документов заявками на участие в конкурсе;</w:t>
            </w:r>
          </w:p>
          <w:p>
            <w:pPr>
              <w:pStyle w:val="TextBodyIndent"/>
              <w:jc w:val="both"/>
              <w:rPr/>
            </w:pPr>
            <w:r>
              <w:rPr/>
              <w:t>-  протокол рассмотрения заявок на участие в конкурсе;</w:t>
            </w:r>
          </w:p>
          <w:p>
            <w:pPr>
              <w:pStyle w:val="TextBodyIndent"/>
              <w:jc w:val="both"/>
              <w:rPr/>
            </w:pPr>
            <w:r>
              <w:rPr/>
              <w:t>-   протокол оценки и сопоставления заявок на участие в конкурсе;</w:t>
            </w:r>
          </w:p>
          <w:p>
            <w:pPr>
              <w:pStyle w:val="TextBodyIndent"/>
              <w:jc w:val="both"/>
              <w:rPr/>
            </w:pPr>
            <w:r>
              <w:rPr/>
              <w:t>-  протокол рассмотрения заявок на участие в аукционе;</w:t>
            </w:r>
          </w:p>
          <w:p>
            <w:pPr>
              <w:pStyle w:val="TextBodyIndent"/>
              <w:jc w:val="both"/>
              <w:rPr/>
            </w:pPr>
            <w:r>
              <w:rPr/>
              <w:t>-  протокол аукциона;</w:t>
            </w:r>
          </w:p>
          <w:p>
            <w:pPr>
              <w:pStyle w:val="TextBodyIndent"/>
              <w:jc w:val="both"/>
              <w:rPr/>
            </w:pPr>
            <w:r>
              <w:rPr/>
              <w:t>- протокол рассмотрения и оценки котировочных заявок.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-организует публикации протоколов оценки и сопоставления заявок на участие в конкурсе  и протоколов аукциона  в официальном печатном издании для опубликовании информации о размещении заказов на поставки товаров, выполнение работ оказание услуг для государственных нужд и размещение всех протоколов на официальном сайте для размещения информации о размещении заказов на поставки товаров, выполнение работ, оказание услуг для государственных нужд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- осуществляет аудиозапись вскрытия конвертов с заявками на участие в конкурсе и открытие доступа к поданным в форме электронных документов заявками на участие в конкурсе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- осуществляет аудиозапись аукциона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- осуществляет хранение полного комплекта конкурсной документации, документации об аукционе ,  запроса котировок, включая доказательства опубликования объявлений (извещений) о конкурсах иные документы, свидетельствующие о точном соблюдении процедур размещения государственных заказов, предусмотренных законо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год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титульному списку на содержание автомобильных дорог общего пользования и сооружений на них  регионального или межмуниципального значения Удмуртской Республи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V</w:t>
            </w:r>
            <w:r>
              <w:rPr/>
              <w:t xml:space="preserve"> квартал 2011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титульному списку на строительство и реконструкцию автомобильных дорог общего пользования регионального или межмуниципального значения Удмуртской Республи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квартал 2011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титульному списку на ремонт и капитальный ремонт автомобильных дорог общего пользования  регионального или межмуниципального значения Удмуртской Республи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   2011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титульному списку на поставку дорожной техники  и другого имущества, необходимого для содержания, ремонта, реконструкции и строительства автомобильных дорог общего пользования и сооружений на них на 2011 год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квартал </w:t>
            </w:r>
          </w:p>
          <w:p>
            <w:pPr>
              <w:pStyle w:val="Normal"/>
              <w:jc w:val="both"/>
              <w:rPr/>
            </w:pPr>
            <w:r>
              <w:rPr/>
              <w:t>2011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лючает договора по возмещению выпадающих доходов, связанных с предоставлением права бесплатного проезда на транспорте  общего пользования отдельным категориям граждан в Удмуртской Республике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2011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ает договора на возмещение убытков, связанных с пригородными перевозками пассажиров в сельской местн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2011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атывает и заключает дополнительные соглашения к ранее заключенным договорам и государственным контрактам в соответствии с титульными списками на очередной год и сметой расходов на управление дорожным хозяйство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год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ирует  заключенные договора,  государственные контракты, дополнительные соглашения, соглашения о расторжении контрактов и договор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год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ует и представляет ежеквартально «Сведения о проведении торгов и других способов размещения заказов на поставки товаров, выполнение работ, оказание услуг для государственных нужд» (Форма № 1-торги) в Территориальный орган федеральной службы Государственной статистики по Удмуртской Республике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20 апреля </w:t>
            </w:r>
          </w:p>
          <w:p>
            <w:pPr>
              <w:pStyle w:val="Normal"/>
              <w:rPr/>
            </w:pPr>
            <w:r>
              <w:rPr/>
              <w:t>2011 г.</w:t>
            </w:r>
          </w:p>
          <w:p>
            <w:pPr>
              <w:pStyle w:val="Normal"/>
              <w:rPr/>
            </w:pPr>
            <w:r>
              <w:rPr/>
              <w:t>1-20 июля 2011 г.</w:t>
            </w:r>
          </w:p>
          <w:p>
            <w:pPr>
              <w:pStyle w:val="Normal"/>
              <w:rPr/>
            </w:pPr>
            <w:r>
              <w:rPr/>
              <w:t>1-20 октября    2011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ует и представляет  в Министерство экономики Удмуртской Республики «Прогноз объемов продукции, закупаемой для государственных нужд  за счет средств бюджетов субъектов Российской Федерации и внебюджетных источников финансирования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 2011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ует и представляет  ежеквартально в Министерство экономики Удмуртской Республики данные о работе с официальным сайтом для размещения информации о размещении заказо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20 апреля </w:t>
            </w:r>
          </w:p>
          <w:p>
            <w:pPr>
              <w:pStyle w:val="Normal"/>
              <w:rPr/>
            </w:pPr>
            <w:r>
              <w:rPr/>
              <w:t>2011 г.</w:t>
            </w:r>
          </w:p>
          <w:p>
            <w:pPr>
              <w:pStyle w:val="Normal"/>
              <w:rPr/>
            </w:pPr>
            <w:r>
              <w:rPr/>
              <w:t>1-20 июля 2011 г.</w:t>
            </w:r>
          </w:p>
          <w:p>
            <w:pPr>
              <w:pStyle w:val="Normal"/>
              <w:rPr/>
            </w:pPr>
            <w:r>
              <w:rPr/>
              <w:t>1-20 октября   2011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ет в орган исполнительной власти, уполномоченный на ведение Реестра государственных контрактов УР (Министерство экономики Удмуртской Республики) сведения о заключении  государственных контрактов, а также сведения об их изменении и расторжен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год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яет в Министерство экономики Удмуртской Республики информацию о предоставлении приоритета товара российского происхождения по отношению к товарам, происходящим из иностранных государств, в соответствии  с приказом Минэкономразвития России от 5 декабря 2008 г. № 427 « Об условиях допуска товаров, происходящих из иностранных государств, для целей размещения заказов на поставки товаров для государственных и муниципальных нужд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9" w:hanging="0"/>
              <w:rPr/>
            </w:pPr>
            <w:r>
              <w:rPr/>
              <w:t>1-20 апреля   2011 г.</w:t>
            </w:r>
          </w:p>
          <w:p>
            <w:pPr>
              <w:pStyle w:val="Normal"/>
              <w:ind w:right="149" w:hanging="0"/>
              <w:rPr/>
            </w:pPr>
            <w:r>
              <w:rPr/>
              <w:t xml:space="preserve">1-20 июля </w:t>
            </w:r>
          </w:p>
          <w:p>
            <w:pPr>
              <w:pStyle w:val="Normal"/>
              <w:ind w:right="149" w:hanging="0"/>
              <w:rPr/>
            </w:pPr>
            <w:r>
              <w:rPr/>
              <w:t>2011 г.</w:t>
            </w:r>
          </w:p>
          <w:p>
            <w:pPr>
              <w:pStyle w:val="Normal"/>
              <w:ind w:right="149" w:hanging="0"/>
              <w:rPr/>
            </w:pPr>
            <w:r>
              <w:rPr/>
              <w:t>1-20 октября 2011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яет уведомления о заключенных в соответствии с п.п. 6) п. 2 ст. 55 г.6 Федерального Закона от 21 июля 2005 г. № 94-</w:t>
              <w:softHyphen/>
              <w:t>ФЗ  государственных контрактах в уполномоченный на осуществление контроля в сфере  размещения заказов федеральный орган исполнительной власти (Министерство торговли Удмуртской Республики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 течение год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тавляет в уполномоченный на ведение реестров недобросовестных поставщиков  орган исполнительной власти (Федеральная антимонопольная служба по Удмуртской Республике) сведений об участниках размещения заказа, уклонившихся от заключения государственного контракта, а также о поставщиках (исполнителях, подрядчиках), с которыми государственные контракты по решению суда расторгнуты в связи с существенными нарушениями ими государственных или муниципальных контрактов.   </w:t>
              <w:tab/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год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4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12:00Z</dcterms:created>
  <dc:creator>nikitinl</dc:creator>
  <dc:description/>
  <dc:language>en-US</dc:language>
  <cp:lastModifiedBy>Гончарова</cp:lastModifiedBy>
  <cp:lastPrinted>2011-04-27T16:52:00Z</cp:lastPrinted>
  <dcterms:modified xsi:type="dcterms:W3CDTF">2011-04-28T07:12:00Z</dcterms:modified>
  <cp:revision>2</cp:revision>
  <dc:subject/>
  <dc:title>План работы отдела прогнозирования и экономического анализа на 2010 год</dc:title>
</cp:coreProperties>
</file>