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План основных мероприятий Министерства транспорта и дорожного хозяйства Удмуртской Республики на ноябрь – декабрь 2011 года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</w:tr>
      <w:tr>
        <w:trPr>
          <w:trHeight w:val="1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 качества и приёмка выполненных работ по:</w:t>
            </w:r>
          </w:p>
          <w:p>
            <w:pPr>
              <w:pStyle w:val="Normal"/>
              <w:rPr/>
            </w:pPr>
            <w:r>
              <w:rPr/>
              <w:t>- содержанию и ремонту автодорог регионального и межмуниципального знач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31 декабр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Заседание конкурсной (аукционной) комиссии по размещению заказов на поставку товаров, выполнение работ и оказание услуг для государственных нужд Удмуртской Республики в дорожной отрас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, 14 нояб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рка целевого использования средств бюджета Удмуртской Республики, выделенных администрациям муниципальных образований на финансирование мероприятий по  дорожному хозяйству в Администрации МО «Город Ижевс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ябрь, 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Инвентаризация автомобильных дор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ябрь, 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аботка постановления Правительства Удмуртской Республики «О Порядке проведения конкурса на право заключения договора об организации регулярных перевозок в Удмуртской Республик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работка постановления Правительства Удмуртской Республики «Об организации перевозок пассажиров и багажа легковым такси на территории Удмуртской Республи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</w:tr>
      <w:tr>
        <w:trPr>
          <w:trHeight w:val="9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закона Удмуртской Республики «О порядке осуществления контроля за соблюдением юридическими лицами и индивидуальными предпринимателями требований, предъявляемых к осуществлению деятельности по перевозке пассажиров и багажа легковым такси на территории Удмуртской Республи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>
          <w:trHeight w:val="9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явление конкурса на включение в Резерв управленческих кадров Удмуртской Республик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31 декаб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и празднование Дня государственности Удмурт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нояб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Участие во Второй спартакиаде государственных гражданских служащих Удмуртской Республ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31 декабр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0"/>
      <w:szCs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66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4:00Z</dcterms:created>
  <dc:creator>gorinaeu</dc:creator>
  <dc:description/>
  <cp:keywords/>
  <dc:language>en-US</dc:language>
  <cp:lastModifiedBy>gonchare</cp:lastModifiedBy>
  <cp:lastPrinted>2011-10-20T09:56:00Z</cp:lastPrinted>
  <dcterms:modified xsi:type="dcterms:W3CDTF">2011-10-25T12:12:00Z</dcterms:modified>
  <cp:revision>19</cp:revision>
  <dc:subject/>
  <dc:title>Заседание конкурсной (аукционной) комиссии по размещению заказов на поставку товаров, выполнение работ и оказание услуг для государственных нужд Удмуртской Республики (Минэкономики УР, в 9-00 час</dc:title>
</cp:coreProperties>
</file>