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сновных мероприятий Министерства транспорта и дорожного хозяйства Удмуртской Республики на июль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полугодовой отчётности Миндортранса УР в Федеральное дорожное агентство, Минфин 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5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о вопросам, относящимся к компетенции Миндортранса У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омственной организации ОАО «Удмуртавтотранс» Можгинский филиа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й МО Можгинский район», МО «Город Можга», МО «Алнашский район», МО «Грахов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качества и приёмка выполненных работ по:</w:t>
            </w:r>
          </w:p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- содержанию автодорог регионального и межмуниципального значения УР;</w:t>
            </w:r>
          </w:p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- ремонту участка автодороги (Завьялово - Гольяны) - (Ижевск - Аэропорт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конструкции участков автомобильной дороги Ижевск - Вотк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ассмотрение документов на конкурс на замещение вакантных должностей государственной гражданской службы Министерства транспорта и дорожного хозяйств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постановления Правительства Удмуртской Республики «О внесении изменений в некоторые акты Правительства Удмуртской республ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постановления Правительства Удмуртской Республики «Об утверждении порядка осуществления временных ограничений или прекращения движения транспортных средств по автомобильным дорогам регионального значения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0 ию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Указа Президента Удмуртской Республики «Об утверждении Положения о Министерстве транспорта и дорожного хозяйства Удмуртской Республики» с заинтересованными министерствами, ведом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0 ию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gorinaeu</dc:creator>
  <dc:description/>
  <cp:keywords/>
  <dc:language>en-US</dc:language>
  <cp:lastModifiedBy>gonchare</cp:lastModifiedBy>
  <dcterms:modified xsi:type="dcterms:W3CDTF">2011-06-27T06:21:00Z</dcterms:modified>
  <cp:revision>17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