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лан основных мероприятий Министерства транспорта и дорожного хозяйства Удмуртской Республики на сентябрь – октябрь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color w:val="000000"/>
              </w:rPr>
            </w:pPr>
            <w:r>
              <w:rPr>
                <w:color w:val="000000"/>
              </w:rPr>
              <w:t>Контроль качества и приёмка выполненных работ п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держанию и ремонту автодорог регионального и межмуниципального знач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реконструкции автомобильной дороги Ижевск – Воткинск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конструкции автомобильной дороги Каракулино – Красный Бор км 10+000 – км 13+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1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 – открытие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октября – ввод в эксплуа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 – ввод в эксплуатац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целевого использования средств бюджета Удмуртской Республики, выделенных администрациям муниципальных образований на финансирование мероприятий по  дорожному хозяйству в Администрации МО «Малопургинский райо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ботников автомобильного транспор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октяб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2-го этапа конкурса на замещение вакантных должностей государственной гражданской служб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сентяб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а постановления Правительства Удмуртской Республики «Об утверждении порядка осуществления временных ограничений или прекращения движения транспортных средств по автомобильным дорогам регионального знач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сентябр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66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4:47:00Z</dcterms:created>
  <dc:creator>gorinaeu</dc:creator>
  <dc:description/>
  <cp:keywords/>
  <dc:language>en-US</dc:language>
  <cp:lastModifiedBy>gorinaeu</cp:lastModifiedBy>
  <cp:lastPrinted>2011-07-20T16:57:00Z</cp:lastPrinted>
  <dcterms:modified xsi:type="dcterms:W3CDTF">2011-08-23T04:47:00Z</dcterms:modified>
  <cp:revision>3</cp:revision>
  <dc:subject/>
  <dc:title>Заседание конкурсной (аукционной) комиссии по размещению заказов на поставку товаров, выполнение работ и оказание услуг для государственных нужд Удмуртской Республики (Минэкономики УР, в 9-00 час</dc:title>
</cp:coreProperties>
</file>