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аю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нистр транспорта и дорожного хозяйства Удмуртской Республ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В. Гарин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</w:t>
            </w:r>
            <w:r>
              <w:rPr>
                <w:b/>
                <w:lang w:val="en-US"/>
              </w:rPr>
              <w:t>__________</w:t>
            </w:r>
            <w:r>
              <w:rPr>
                <w:b/>
              </w:rPr>
              <w:t>_________2011 г.</w:t>
            </w:r>
          </w:p>
        </w:tc>
      </w:tr>
    </w:tbl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финансов, бухгалтерского учета и отчетности в 201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2"/>
        <w:gridCol w:w="1620"/>
        <w:gridCol w:w="18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мероприятий в процессе получения, исполнения и доведения бюджетных ассигнований, лимитов бюджетных обязательств и предельных объёмов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учета доведенных бюджетных ассигнований, лимитов бюджетных обязатель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росписи расходов на дорожное хозяйство, транспорт и аппарат министерства и подготовка  предложений по внесению изменений в неё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бюджетных ассигнований, лимитов бюджетных обязательств по получателям бюджетных средств, подготовка предложений по внесению изменений в их распре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ёта, подготовка расчетов и планирование предстоящих предельных объёмов финансирования в соответствии с утвержденной бюджетной росписью министерства и принятыми бюджетными обязательствами, распределение предельных объёмов финансирования по подведомственным получателям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бюджетной сметы Министер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воду в программный продукт Минфина УР «</w:t>
            </w:r>
            <w:r>
              <w:rPr>
                <w:lang w:val="en-US"/>
              </w:rPr>
              <w:t>WEB</w:t>
            </w:r>
            <w:r>
              <w:rPr/>
              <w:t xml:space="preserve">-бюджет» информации по учету бюджетных ассигнований, лимитов бюджетных обязательств, предельных объёмов финансирова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а данных органов казначейства и министерства по утвержденной росписи, лимитам бюджетных обязательств и предельным объемам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>Выполнение мероприятий в рамках осуществления функции главного админис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проекта приказа о наделении главного администратора доходов бюджета полномочиями администратора доход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ведений для составления и ведения кассового плана Министерства финансов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-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для разработки прогноза доходной части бюджета Удмуртской Республики в разрезе администрируем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главный специалист-экспер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мероприятий в рамках осуществления функции админис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жедневная обработка документов в электронном виде, осуществление переписки с казначейством  и подготовка необходимых документов в УФК по 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по мере движения денежных средст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аналитического учета и контроль за правильностью полнотой поступления платежей в бюджет, пеней и штрафов по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по мере движения денежных средст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юридической службе для взыскания задолженности по платежам в бюджет, пеней и штра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на возврат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по мере движения денежных средст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финансов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на зачет (уточнение) платежей в бюджеты бюджетной системы Российской Федерации и представление уведомления в УФК по 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по мере движения денежных средст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главный специалист-эксперт</w:t>
            </w:r>
            <w:r>
              <w:rPr>
                <w:sz w:val="28"/>
              </w:rPr>
              <w:t xml:space="preserve"> </w:t>
            </w:r>
            <w:r>
              <w:rPr/>
              <w:t>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в реализации соглашений Удмуртской Республики  о предоставлении средств бюджета Удмуртской Республики бюджетам муниципальных образований на строительство, ремонт и содержание автомобильных дорог местного значения, а также иных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до МО справок-уведомлений о бюджетных ассигнованиях, о лимитах бюджетных обязательств, уведомлений по расчетам между бюдж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 предельных объемов финансирования  в разрезе МО на предстоящий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до 20 чис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документов на перечисление субсидий М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уществлении контроля за целевым использованием денежных средств, перечисленных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 плану провер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отдела финансов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ведомлений на возврат остатков субсидий на счетах МО и контроль за поступлением остатков в бюджет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учета бюджет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принятием бюджетных обязательств министерством в пределах доведенных лимитов бюджетных обязательств (на стадии проверки конкурсной документации и заключения контрактов, догово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воду в программный продукт Минфина У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» информации по учету принятых бюджетных обязательств и сведений о поставщика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платежных обязательств по контрактам (договор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информации об исполнении государственных контрактов (догово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 размером авансовых платежей по контрактам и договорам, за полным и своевременным погашением выданных ав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дготовки документов для  проведения кассовых расходов на финансирование всего комплекса работ и мероприятий по содержанию, ремонту, капитальному ремонту, реконструкции и строительству автомобильных дорог регионального или межмуниципального значения и сооружений на них, расходов по транспорту и аппарату министерства, межбюджетных трансфертов, целевых и ведомствен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работы по учету средств от приносящей доход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выдача изменений к разрешениям по учету средств от предпринимательской и иной приносящей доход деятельности подведомственным министерству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сметы по учету средств от предпринимательской и иной приносящей доход деятельности, подведомственных министерству учреждений, за соответствием источников образования и направлений расходования  счета Генеральному разрешению, выданному Минфином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учета по операциям со средствами, поступающими во временное распоря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год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Участие в разработке документов по реализации Федерального </w:t>
            </w:r>
            <w:hyperlink r:id="rId2">
              <w:r>
                <w:rPr>
                  <w:rStyle w:val="InternetLink"/>
                  <w:b/>
                  <w:bCs/>
                </w:rPr>
                <w:t>закона</w:t>
              </w:r>
            </w:hyperlink>
            <w:r>
              <w:rPr>
                <w:b/>
                <w:bCs/>
              </w:rPr>
              <w:t xml:space="preserve">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-II </w:t>
            </w:r>
            <w:r>
              <w:rPr>
                <w:b/>
              </w:rPr>
              <w:t>квартал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в контрольной деятельности Министе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оручению руководств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смет, состояния бюджетного учета и отчетности, размещения государственных заказов в Государственное учреждение Удмуртской Республики «Безопасность дорожного движения Удмуртской Республ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целевого использования средств бюджета Удмуртской Республики, выделенных администрациям муниципальных образований на финансирование мероприятий по  дорожному хозяйству в Управлении архитектуры, строительства и муниципального хозяйства Администрации МО «Завьял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спользования средств бюджета Удмуртской Республики, выделенных администрациям муниципальных образований на финансирование мероприятий по  дорожному хозяйству в Администрации МО «Малопург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ение писем государственных унитарных предприятий на согласование крупных сдел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реестра расход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месячных, квартальных, годовых отчетов получателя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становленные с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сводных месячных, квартальных, годовых отчетов главного распорядителя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становленные с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новой  программы автоматизации бухгалтерского учета 1С: «Бухгалтерия бюджетного учреждения 8» в министерстве и в подведомственных министерству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ход на бюджетный учет в соответствии с приказами  Минфина  России  от  1 декабря  2010  г.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15 декабря 2010 г. №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, и Методических указаний по их применению», от 28 декабря 2010 г.  №190н «Об утверждении Указаний о порядке применения бюджетной классификации Российской Федерации» и от 6 декабря 2010 г. №162н «Об утверждении Плана счетов бюджетного учета и Инструкции по его применению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-II </w:t>
            </w:r>
            <w:r>
              <w:rPr>
                <w:b/>
              </w:rPr>
              <w:t>квартал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 учета в  программе автоматизации бухгалтерского учета 1С: «Бухгалтерия государственного учреждения 8» в министерстве и в подведомственных Министерству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о внедрении программы по электронному документообор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-II </w:t>
            </w:r>
            <w:r>
              <w:rPr>
                <w:b/>
              </w:rPr>
              <w:t>квартал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нормативных документов по контро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-II </w:t>
            </w:r>
            <w:r>
              <w:rPr>
                <w:b/>
              </w:rPr>
              <w:t>квартал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управления, консультант отдела финан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нормативных документов по вопросам бюджетного уч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-II </w:t>
            </w:r>
            <w:r>
              <w:rPr>
                <w:b/>
              </w:rPr>
              <w:t>квартал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инвентаризации имущества Министе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но приказу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сдача налоговых декла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разработке документов по созданию дорожного фонд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-II </w:t>
            </w:r>
            <w:r>
              <w:rPr>
                <w:b/>
              </w:rPr>
              <w:t>квартал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прочих направлениях деятельности министе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составе ревизионных комиссий открытых акционерных обще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ектов нормативных актов по дорожному хозяйству, транспорту в пределах полномочий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 мере необходим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равочных и аналитических материалов и расчетов, необходимых для осуществления деятельности министе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 мере необходим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оставе конкурсных комиссий по выбору аудиторских фи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3:00Z</dcterms:created>
  <dc:creator>Кузнецова</dc:creator>
  <dc:description/>
  <dc:language>en-US</dc:language>
  <cp:lastModifiedBy>Гончарова</cp:lastModifiedBy>
  <cp:lastPrinted>2011-04-22T17:51:00Z</cp:lastPrinted>
  <dcterms:modified xsi:type="dcterms:W3CDTF">2011-04-28T07:12:00Z</dcterms:modified>
  <cp:revision>5</cp:revision>
  <dc:subject/>
  <dc:title>План проведения проверки</dc:title>
</cp:coreProperties>
</file>