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инистр транспорта и дорож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зяйства Удмуртской Республи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В. Гарин  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 развития и эксплуатации автомобильных дорог в 2011 году</w:t>
      </w:r>
    </w:p>
    <w:p>
      <w:pPr>
        <w:pStyle w:val="ConsPlusNonformat"/>
        <w:ind w:firstLine="54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ализации  </w:t>
            </w:r>
            <w:r>
              <w:rPr/>
              <w:t>Республиканской целевой программы "Развитие автомобильных дорог в Удмуртской Республике (2010 - 2015 годы)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астие в  реализации  крупных проектов: </w:t>
            </w:r>
            <w:r>
              <w:rPr>
                <w:rFonts w:cs="Times New Roman" w:ascii="Times New Roman" w:hAnsi="Times New Roman"/>
                <w:sz w:val="24"/>
              </w:rPr>
              <w:t>концессионного проекта «Строительство и эксплуатация на платной основе мостовых переходов через реку Кама и реку Буй у города Камбарка на автомобильной дороге Ижевск-Сарапул-Камбарка-граница Республики Башкортостан в Удмуртской Республике»; проекта по строительству Восточного обхода г. Ижевска и други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бследованию и диагностике состояния сети автомобильных дорог регионального или межмуниципального знач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хнических заданий на разработку проектно-сметной документации на объекты строительства, реконструкции, капитального ремонта, ремонта и содержания автомобильных дорог и искусственных сооружений на них, приёмка выполненных проектных рабо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частие в подготовке конкурсной документации для проведения торгов по объектам строительства, ремонта и содержания автодорог для нужд Удмуртской Республ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4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ка выполненных работ по строительству, ремонту и содержанию автодорог на всех стадиях производственного процес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контроль качества поступающих в дорожные предприятия сырья и материалов, а также контроль за правильностью их хран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р воздействия на организацию - подрядчика при обнаружении нарушений или отклонений от проектно-сметной и нормативной документации при выполнении рабо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отчётности в соответствующие органы государственной власти (Росавтодор, Удмуртстат и др.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рганами местного самоуправления городов и районов по вопросам, связанным с планированием и выполнением работ, финансируемым за счёт субсидий, передаваемых их бюджета Удмуртской Республики в бюджеты муниципальных образов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с ГИБДД, УГАДН по вопросам снижения количества дорожно-транспортных происшествий на автомобильных дорогах общего поль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й на  движение по автомобильным дорогам  регионального или межмуниципального значения транспортного средства, осуществляющего перевозки, тяжеловесных  и крупногабаритных грузов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а появляющимися в дорожной отрасли передовыми технологиями и оборудованием, содействие их внедрению при проведении дорожно-строительных работ в Удмуртской Республик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и принятие мер реагирования на обращения граждан и организаций в органы республиканской и федеральной вла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ормировании планов по строительству, реконструкции, капитальному ремонту, ремонту и содержанию автомобильных дорог общего пользования  и сооружений на них на текущий и последующие год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проектно-изыскательских работ на объекты строительства, реконструкции, капитального ремонта, ремонта и содержания автомобильных дорог общего пользования и искусственных сооружений на ни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Осуществление работ в области земельных отношений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;Century Gothic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Учет и проведение инвентаризации объектов дорожного хозяйства Удмуртской Республ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ие в создании и ведении электронной геодезической информационной системы на сеть автомобильных дорог регионального или межмуниципального знач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Работа по развитию дорожного сервиса на автомобильных дорогах общего пользования регионального или межмуниципального значения</w:t>
            </w:r>
          </w:p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работы  по выдаче  согласований  на прокладку или переустройство инженерных коммуникаций в границах полосы отвода и придорожных полос автомобильных дорог, а также размещение дорожного сервиса в границах полосы отвода автомобильной дороги регионального или межмуниципального знач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рганизация в установленном порядке  государственной экспертизы проектно-сметной документации и ее утверждения, а также исполнение предписаний государственной экспертизы, изложенных в заключении на проектно-сметную документаци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совета Министерства и осуществление контроля   выполнения  решения Сове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8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;Century Gothic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9:00Z</dcterms:created>
  <dc:creator>baranovn</dc:creator>
  <dc:description/>
  <dc:language>en-US</dc:language>
  <cp:lastModifiedBy>Гончарова</cp:lastModifiedBy>
  <cp:lastPrinted>2011-04-28T17:14:00Z</cp:lastPrinted>
  <dcterms:modified xsi:type="dcterms:W3CDTF">2011-04-29T05:32:00Z</dcterms:modified>
  <cp:revision>4</cp:revision>
  <dc:subject/>
  <dc:title>План работы</dc:title>
</cp:coreProperties>
</file>