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сновных мероприятий Министерства транспорта и дорожного хозяйства Удмуртской Республики на июнь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проведении конкурса на замещение вакантных должностей государственной гражданской службы Миндортранса 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в дорожной отрас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4, 17 ию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верок по вопросам, относящимся к компетенции Миндортранса УР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ведомственного учреждения ГУ УР «БДД УР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ведомственной организации ОАО «Удмуртавтотранс» Можгинский филиа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дминистраций МО Можгинский район», МО «Город Можга», МО «Алнашский район», МО «Грахов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качества и приёмка выполненных работ по:</w:t>
            </w:r>
          </w:p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- содержанию автодорог регионального и межмуниципального значения УР;</w:t>
            </w:r>
          </w:p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- ремонту участков автодорог Игра - Глазов в Балезинском районе; Каменное - р.Иж -Можгинский тракт, (Завьялово - Гольяны) - (Ижевск - Аэропорт), Завьялово – Каменное в Завьяловском район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конструкции участков автомобильной дороги Каракулино – Кр.Бор, Ижевск - Вотк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постановления Правительства Удмуртской Республики «Об утверждении порядка осуществления временных ограничений или прекращения движения транспортных средств по автомобильным дорогам регионального значения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Указа Президента Удмуртской Республики «Об утверждении Положения о Министерстве транспорта и дорожного хозяйства Удмуртской Республик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ию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8:00Z</dcterms:created>
  <dc:creator>gorinaeu</dc:creator>
  <dc:description/>
  <cp:keywords/>
  <dc:language>en-US</dc:language>
  <cp:lastModifiedBy>gonchare</cp:lastModifiedBy>
  <dcterms:modified xsi:type="dcterms:W3CDTF">2011-06-27T06:21:00Z</dcterms:modified>
  <cp:revision>17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